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0. VALNÁ HROMADA KDK SKIP Č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asarykova veřejná knihovna Vsetí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5. 10.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Valné hromady KDK SKIP v Masarykově veřejné knihovně ve Vsetíně se zúčastnilo 32 členek KDK SKIP. Všechny přítomné přivítala ředitelka knihovny PhDr. Helena Gajdušková a předsedkyně KDK SKIP Mgr. Helena Šlesingerová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Všechny garantky informovaly o průběhu dlouhodobých projektů a předsedkyně přednesly zprávy o dění v regionálních klubkách. Jejich zprávy jsou připojeny ke zprávě z Valné hromad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OUTKÁŘSKÁ CHRUDI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8. ročník na téma: „Drama obsažené v textu a jak je z něj dostat“ se uskutečnil v Chrudimi 29. 6. – 1. 7. 2013. Lektorem byl František Zborník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outlineLvl w:val="0"/>
        <w:rPr/>
      </w:pPr>
      <w:r>
        <w:rPr>
          <w:b/>
        </w:rPr>
        <w:t>28. 6. – 30. 6. 2014</w:t>
      </w:r>
      <w:r>
        <w:rPr/>
        <w:t xml:space="preserve"> – </w:t>
      </w:r>
      <w:r>
        <w:rPr>
          <w:b/>
        </w:rPr>
        <w:t>Scénické čtení s Jitkou Smutnou</w:t>
      </w:r>
      <w:r>
        <w:rPr/>
        <w:t>. Seminář je určen pro 15 – 20 účastníků. Pokud počet přihlášených klesne pod 15 osob, nebude se konat. Bude se vybírat nevratná záloha.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KNA /O KNihovnických Aktivitách/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Garant: </w:t>
      </w:r>
      <w:r>
        <w:rPr/>
        <w:t>Iveta Novotná, Městská knihovna Chrudim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Soutěžní práce všech ročníků OKNA najdete na webových stránkách </w:t>
      </w:r>
      <w:hyperlink r:id="rId2">
        <w:r>
          <w:rPr>
            <w:rStyle w:val="InternetLink"/>
          </w:rPr>
          <w:t>http://www.kdk.munovapaka.cz/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2. ročník přehlídky se uskutečnil ve dnech 16. 4. – 17. 4. 2013 v Brně. Téma: „Už zase skáču přes kaluže“ byl určen  II. stupni ZŠ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pacing w:val="-4"/>
        </w:rPr>
        <w:t xml:space="preserve">3. ročník přehlídky proběhne v Knihovně města Hradce Králové v termínu </w:t>
      </w:r>
      <w:r>
        <w:rPr>
          <w:b/>
          <w:spacing w:val="-4"/>
        </w:rPr>
        <w:t>15. 4. – 16. 4.</w:t>
      </w:r>
      <w:r>
        <w:rPr>
          <w:b/>
        </w:rPr>
        <w:t xml:space="preserve"> 2014. </w:t>
      </w:r>
      <w:r>
        <w:rPr/>
        <w:t>Téma: Poezie pro I. stupeň ZŠ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Součástí Valné hromady v roce 2013 byla nesoutěžní mezinárodní přehlídka vítězných vystoupení v projektu OKNA a Prešov číta rád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C S ANDERSENE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Mirka Čápová a Hana Hanáčková, Knihovna BBB v Uherském Hradišti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Zpráva a statistika Noci s Andersenem 2013 je přiložena ke zprávě z VH.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/>
      </w:pPr>
      <w:r>
        <w:rPr/>
        <w:t xml:space="preserve">Termín 14. Noci s Andersenem: </w:t>
      </w:r>
      <w:r>
        <w:rPr>
          <w:b/>
        </w:rPr>
        <w:t>4. 4. 2014</w:t>
      </w:r>
      <w:r>
        <w:rPr/>
        <w:t>. Téma: Komisař Vrťapka /10.výročí/. Pohlednice /obrázek i text/ budou věnovány Vrťapkovi.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Již se můžete registrovat na adrese </w:t>
      </w:r>
      <w:hyperlink r:id="rId3">
        <w:r>
          <w:rPr>
            <w:rStyle w:val="InternetLink"/>
          </w:rPr>
          <w:t>www.nocsandersenem.cz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K 15. 10. 2013 je zaregistrováno 210 spacích míst. /Mimo jiné v Austrálii, USA, Řecku./ 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M. Čápová a H. Hanáčková získaly ocenění Výboru H. Ch. Andersena v Dánsku.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/>
      </w:pPr>
      <w:r>
        <w:rPr/>
        <w:t>Neroste počet knihoven zapojených do Noci s Andersenem, pozornost médií se odklání k nocujícím školám aj. organizacím. Je třeba motivovat knihovny k účasti, vymyslet bonus pouze pro knihov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</w:rPr>
      </w:pPr>
      <w:r>
        <w:rPr>
          <w:b/>
        </w:rPr>
        <w:t>KDE KONČÍ SVĚT</w:t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TextBody"/>
        <w:numPr>
          <w:ilvl w:val="0"/>
          <w:numId w:val="4"/>
        </w:numPr>
        <w:spacing w:lineRule="auto" w:line="232"/>
        <w:jc w:val="both"/>
        <w:rPr>
          <w:b/>
          <w:b/>
          <w:szCs w:val="24"/>
        </w:rPr>
      </w:pPr>
      <w:r>
        <w:rPr>
          <w:szCs w:val="24"/>
        </w:rPr>
        <w:t xml:space="preserve">9. ročník KKS byl vyhlášen </w:t>
      </w:r>
      <w:r>
        <w:rPr>
          <w:b/>
          <w:szCs w:val="24"/>
        </w:rPr>
        <w:t>18. 2. 2013</w:t>
      </w:r>
      <w:r>
        <w:rPr>
          <w:szCs w:val="24"/>
        </w:rPr>
        <w:t xml:space="preserve">. Téma: </w:t>
      </w:r>
      <w:r>
        <w:rPr>
          <w:b/>
          <w:szCs w:val="24"/>
        </w:rPr>
        <w:t xml:space="preserve">„Nejmoudřejší je číslo“ (Pythagoras). </w:t>
      </w:r>
      <w:r>
        <w:rPr>
          <w:szCs w:val="24"/>
        </w:rPr>
        <w:t xml:space="preserve">Propozice na </w:t>
      </w:r>
      <w:hyperlink r:id="rId4">
        <w:r>
          <w:rPr>
            <w:rStyle w:val="InternetLink"/>
            <w:color w:val="000000"/>
            <w:szCs w:val="24"/>
          </w:rPr>
          <w:t>http://www.kdk.munovapaka.cz</w:t>
        </w:r>
      </w:hyperlink>
      <w:r>
        <w:rPr>
          <w:szCs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232"/>
        <w:jc w:val="both"/>
        <w:rPr/>
      </w:pPr>
      <w:r>
        <w:rPr>
          <w:szCs w:val="24"/>
        </w:rPr>
        <w:t xml:space="preserve">Do </w:t>
      </w:r>
      <w:r>
        <w:rPr>
          <w:b/>
          <w:szCs w:val="24"/>
        </w:rPr>
        <w:t>15. 5. 2014</w:t>
      </w:r>
      <w:r>
        <w:rPr>
          <w:szCs w:val="24"/>
        </w:rPr>
        <w:t xml:space="preserve"> proběhnou přehlídky v regionech. </w:t>
      </w:r>
    </w:p>
    <w:p>
      <w:pPr>
        <w:pStyle w:val="TextBody"/>
        <w:numPr>
          <w:ilvl w:val="0"/>
          <w:numId w:val="4"/>
        </w:numPr>
        <w:spacing w:lineRule="auto" w:line="232"/>
        <w:jc w:val="both"/>
        <w:rPr>
          <w:szCs w:val="24"/>
        </w:rPr>
      </w:pPr>
      <w:r>
        <w:rPr>
          <w:b/>
          <w:szCs w:val="24"/>
        </w:rPr>
        <w:t>3. 6. 2014</w:t>
      </w:r>
      <w:r>
        <w:rPr>
          <w:szCs w:val="24"/>
        </w:rPr>
        <w:t xml:space="preserve"> proběhne pasování rytířů krásného slova v Praze v Klementinu. </w:t>
      </w:r>
    </w:p>
    <w:p>
      <w:pPr>
        <w:pStyle w:val="TextBody"/>
        <w:numPr>
          <w:ilvl w:val="0"/>
          <w:numId w:val="4"/>
        </w:numPr>
        <w:spacing w:lineRule="auto" w:line="232"/>
        <w:jc w:val="both"/>
        <w:rPr>
          <w:szCs w:val="24"/>
        </w:rPr>
      </w:pPr>
      <w:r>
        <w:rPr>
          <w:szCs w:val="24"/>
        </w:rPr>
        <w:t>Z. Houšková a H. Šlesingerová naformulují a pošlou motivační dopis vedení knihoven. Připomenou původní smysl KKS. Je třeba zvýšit prestiž projektu a získat více přihlášených knihoven.</w:t>
      </w:r>
    </w:p>
    <w:p>
      <w:pPr>
        <w:pStyle w:val="TextBody"/>
        <w:spacing w:lineRule="auto" w:line="23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auto" w:line="23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</w:rPr>
      </w:pPr>
      <w:r>
        <w:rPr>
          <w:b/>
        </w:rPr>
        <w:t>KAMARÁDKA KNIHOVNA</w:t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</w:rPr>
        <w:t>Garant</w:t>
      </w:r>
      <w:r>
        <w:rPr/>
        <w:t>: Zlata Houšková, NK ČR Praha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outlineLvl w:val="0"/>
        <w:rPr/>
      </w:pPr>
      <w:r>
        <w:rPr/>
        <w:t>Vyhlášení vítězů soutěže se uskutečnilo v pražském Klementinu 31. 5. 2013. Absolutní vítězkou se stala Knihovna BBB v Uherském Hradišti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outlineLvl w:val="0"/>
        <w:rPr/>
      </w:pPr>
      <w:r>
        <w:rPr/>
        <w:t>Firma 3M bude i nadále soutěž podporovat. Zajišťuje auto pro komisi, hlavní cenu pro knihovnu a cenu pro děti.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outlineLvl w:val="0"/>
        <w:rPr/>
      </w:pPr>
      <w:r>
        <w:rPr/>
        <w:t xml:space="preserve">V roce 2014 bude vyhlášen nový ročník soutěže /vyhodnocena bude v roce 2015/. Uvažuje se o změně hlasování dětí. Je třeba nahradit vysvědčení jiným způsobem hodnocení. </w:t>
      </w:r>
    </w:p>
    <w:p>
      <w:pPr>
        <w:pStyle w:val="TextBody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3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0"/>
        <w:rPr>
          <w:b/>
          <w:b/>
        </w:rPr>
      </w:pPr>
      <w:r>
        <w:rPr>
          <w:b/>
        </w:rPr>
        <w:t>KNÍŽKA PRO PRVŇÁČKA – UŽ JSEM ČTENÁŘ</w:t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</w:rPr>
        <w:t>Garant</w:t>
      </w:r>
      <w:r>
        <w:rPr/>
        <w:t>: Roman Giebisch, NK ČR Praha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rPr/>
      </w:pPr>
      <w:r>
        <w:rPr/>
        <w:t xml:space="preserve">Na rok 2014 je připravena k tisku kniha Abeceda Magdaleny Wagnerové, ilustrátorem je Pavel Sivko. 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rPr/>
      </w:pPr>
      <w:r>
        <w:rPr/>
        <w:t>Opět se zapojíme do projektu Čtení pomáhá a budeme hledat sponzory.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outlineLvl w:val="0"/>
        <w:rPr/>
      </w:pPr>
      <w:r>
        <w:rPr/>
        <w:t xml:space="preserve">Vzhledem k tomu, že Ministerstvo školství ČR přestalo přispívat na projekt Knížka pro prvňáčka a záštitu nad projektem převzal SKIP, mohou se hlásit pouze veřejné knihovny, které systematicky pracují s prvňáčky a jsou členem SKIP. 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outlineLvl w:val="0"/>
        <w:rPr/>
      </w:pPr>
      <w:r>
        <w:rPr/>
        <w:t xml:space="preserve">Všechny termíny 6. ročníku budou stejné jako v předchozích letech. Veškeré informace budou od listopadu 2013 průběžně zveřejňovány v konferenci Andersen a na webových stránkách Pedagogické knihovny J. A. Komenského 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</w:rPr>
          <w:t>http://npmk.cz/knihovna</w:t>
        </w:r>
      </w:hyperlink>
      <w:r>
        <w:rPr/>
        <w:t xml:space="preserve"> a SKIP </w:t>
      </w:r>
      <w:hyperlink r:id="rId6">
        <w:r>
          <w:rPr>
            <w:rStyle w:val="InternetLink"/>
          </w:rPr>
          <w:t>www.skipcr.cz</w:t>
        </w:r>
      </w:hyperlink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</w:rPr>
      </w:pPr>
      <w:r>
        <w:rPr>
          <w:b/>
        </w:rPr>
        <w:t>DEN PRO DĚTSKOU KNIHU</w:t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/>
      </w:pPr>
      <w:r>
        <w:rPr>
          <w:i/>
        </w:rPr>
        <w:t>Garant</w:t>
      </w:r>
      <w:r>
        <w:rPr>
          <w:b/>
        </w:rPr>
        <w:t xml:space="preserve">: </w:t>
      </w:r>
      <w:r>
        <w:rPr/>
        <w:t>Zaštiťuje Sekce veřejných knihoven a KDK SKIP</w:t>
      </w:r>
    </w:p>
    <w:p>
      <w:pPr>
        <w:pStyle w:val="Linkexternal"/>
        <w:numPr>
          <w:ilvl w:val="0"/>
          <w:numId w:val="3"/>
        </w:numPr>
        <w:spacing w:lineRule="auto" w:line="232" w:before="280" w:after="0"/>
        <w:rPr/>
      </w:pPr>
      <w:r>
        <w:rPr/>
        <w:t xml:space="preserve">V letošním roce proběhne 7. ročník DDK sobotu </w:t>
      </w:r>
      <w:r>
        <w:rPr>
          <w:b/>
        </w:rPr>
        <w:t>30. 11. 2013</w:t>
      </w:r>
      <w:r>
        <w:rPr/>
        <w:t>.</w:t>
      </w:r>
    </w:p>
    <w:p>
      <w:pPr>
        <w:pStyle w:val="Linkexternal"/>
        <w:numPr>
          <w:ilvl w:val="0"/>
          <w:numId w:val="3"/>
        </w:numPr>
        <w:spacing w:lineRule="auto" w:line="232" w:before="0" w:after="0"/>
        <w:ind w:left="714" w:hanging="357"/>
        <w:rPr/>
      </w:pPr>
      <w:r>
        <w:rPr/>
        <w:t xml:space="preserve">Logo DDK pro vaši potřebu si můžete stáhnout z </w:t>
      </w:r>
      <w:hyperlink r:id="rId7" w:tgtFrame="_blank">
        <w:r>
          <w:rPr>
            <w:rStyle w:val="InternetLink"/>
          </w:rPr>
          <w:t>http://goo.gl/YHQew</w:t>
        </w:r>
      </w:hyperlink>
      <w:r>
        <w:rPr/>
        <w:t>.</w:t>
      </w:r>
    </w:p>
    <w:p>
      <w:pPr>
        <w:pStyle w:val="Linkexternal"/>
        <w:spacing w:lineRule="auto" w:line="232" w:before="0" w:after="0"/>
        <w:ind w:left="7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nkexternal"/>
        <w:spacing w:lineRule="auto" w:line="232" w:before="0" w:after="0"/>
        <w:ind w:left="714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</w:rPr>
      </w:pPr>
      <w:r>
        <w:rPr>
          <w:b/>
        </w:rPr>
        <w:t>ANKETA SUK 2013</w:t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0"/>
        <w:rPr/>
      </w:pPr>
      <w:r>
        <w:rPr>
          <w:i/>
        </w:rPr>
        <w:t>Garant</w:t>
      </w:r>
      <w:r>
        <w:rPr/>
        <w:t>: Mgr. Alice Košková, Pedagogická knihovna J. A. Komenského, Praha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outlineLvl w:val="0"/>
        <w:rPr/>
      </w:pPr>
      <w:r>
        <w:rPr/>
        <w:t xml:space="preserve">Slavnostní vyhlášení Ankety SUK 2013 se uskuteční </w:t>
      </w:r>
      <w:r>
        <w:rPr>
          <w:b/>
        </w:rPr>
        <w:t>9. 4. 2014</w:t>
      </w:r>
      <w:r>
        <w:rPr/>
        <w:t xml:space="preserve"> v Památníku národního písemnictví v Praze. 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outlineLvl w:val="0"/>
        <w:rPr/>
      </w:pPr>
      <w:r>
        <w:rPr/>
        <w:t xml:space="preserve">Veškeré informace a hlasovací lístky budou vystaveny na </w:t>
      </w:r>
      <w:hyperlink r:id="rId8">
        <w:r>
          <w:rPr>
            <w:rStyle w:val="InternetLink"/>
          </w:rPr>
          <w:t>http://npmk.cz/knihovna</w:t>
        </w:r>
      </w:hyperlink>
      <w:r>
        <w:rPr/>
        <w:t xml:space="preserve">  koncem listopadu 2013.</w:t>
      </w:r>
    </w:p>
    <w:p>
      <w:pPr>
        <w:pStyle w:val="Normal"/>
        <w:numPr>
          <w:ilvl w:val="0"/>
          <w:numId w:val="5"/>
        </w:numPr>
        <w:spacing w:lineRule="auto" w:line="232"/>
        <w:jc w:val="both"/>
        <w:outlineLvl w:val="0"/>
        <w:rPr/>
      </w:pPr>
      <w:r>
        <w:rPr>
          <w:spacing w:val="6"/>
        </w:rPr>
        <w:t>Doplňující otázka na anketním lístku: „Které číslo je pro pohádku nejdůležitější? A</w:t>
      </w:r>
      <w:r>
        <w:rPr/>
        <w:t xml:space="preserve"> proč?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7. KNIHOVNICKÁ DÍL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Jana Benešová, Věra Trybenekrová, Knihovna V. Čtvrtka v Jičíně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spacing w:val="4"/>
        </w:rPr>
        <w:t>10. 9. – 12. 9. 2013 proběhla v rámci JMP knihovnická dílna s Alfrédem Strejčkem a</w:t>
      </w:r>
      <w:r>
        <w:rPr/>
        <w:t xml:space="preserve"> Petrem Rybářem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Dílna v příštím roce se uskuteční </w:t>
      </w:r>
      <w:r>
        <w:rPr>
          <w:b/>
        </w:rPr>
        <w:t>9. 9. – 11. 9. 2014</w:t>
      </w:r>
      <w:r>
        <w:rPr/>
        <w:t xml:space="preserve">. Téma: pověsti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ABANK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Garant</w:t>
      </w:r>
      <w:r>
        <w:rPr/>
        <w:t>: Helena Hubatková Selucká, Eva Pallajová, Knihovna J. Mahena v Brně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Za finanční podpory MK ČR a VISK 2 na rok 2013 byla v Knihovně J. Mahena v Brně vytvořena </w:t>
      </w:r>
      <w:r>
        <w:rPr>
          <w:b/>
        </w:rPr>
        <w:t>Databanka vzdělávacích knihovnických programů</w:t>
      </w:r>
      <w:r>
        <w:rPr/>
        <w:t>, která by měla být spuštěna v listopadu 2013. Bude obsahovat programy pro všechny věkové kategorie /děti, studenti, dospělí, senioři/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Na VH obě garantky databanku představily. V příštích měsících budou v knihovnách ČR pořádat vzdělávací akce, kde se knihovníci naučí, jak s databankou pracova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sala: St. Ben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4"/>
      <w:szCs w:val="24"/>
    </w:rPr>
  </w:style>
  <w:style w:type="character" w:styleId="WWChar">
    <w:name w:val="WW-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external">
    <w:name w:val="link-external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k.munovapaka.cz/" TargetMode="External"/><Relationship Id="rId3" Type="http://schemas.openxmlformats.org/officeDocument/2006/relationships/hyperlink" Target="http://www.nocsandersenem.cz/" TargetMode="External"/><Relationship Id="rId4" Type="http://schemas.openxmlformats.org/officeDocument/2006/relationships/hyperlink" Target="http://www.kdk.munovapaka.cz/" TargetMode="External"/><Relationship Id="rId5" Type="http://schemas.openxmlformats.org/officeDocument/2006/relationships/hyperlink" Target="http://www.npkk.cz/" TargetMode="External"/><Relationship Id="rId6" Type="http://schemas.openxmlformats.org/officeDocument/2006/relationships/hyperlink" Target="http://www.skipcr.cz/" TargetMode="External"/><Relationship Id="rId7" Type="http://schemas.openxmlformats.org/officeDocument/2006/relationships/hyperlink" Target="http://goo.gl/YHQew" TargetMode="External"/><Relationship Id="rId8" Type="http://schemas.openxmlformats.org/officeDocument/2006/relationships/hyperlink" Target="http://npmk.cz/knihovn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7:00Z</dcterms:created>
  <dc:creator>Stanislava Benešová</dc:creator>
  <dc:description/>
  <dc:language>en-US</dc:language>
  <cp:lastModifiedBy>Stanislava Benešová</cp:lastModifiedBy>
  <dcterms:modified xsi:type="dcterms:W3CDTF">2013-11-04T11:54:00Z</dcterms:modified>
  <cp:revision>3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7371808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>VH</vt:lpwstr>
  </property>
</Properties>
</file>