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8"/>
          <w:sz w:val="28"/>
          <w:szCs w:val="28"/>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t>NOC  S ANDERSENEM 2011 – zpráva pro VH KDK SKIP ČR</w:t>
      </w:r>
    </w:p>
    <w:p>
      <w:pPr>
        <w:pStyle w:val="Normal"/>
        <w:rPr>
          <w:rFonts w:ascii="Arial" w:hAnsi="Arial" w:eastAsia="Times New Roman" w:cs="Arial"/>
          <w:b/>
          <w:b/>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eškerá pravda</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o letošní pohádkovém dění v Čechách, Polsku, na Moravě, Slovensku i Slovinsku, v Evropě, Americe i u protinožců… jak byla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mozaikovitě zaznamenána</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díky elektronické poště v jedné knihovně střední Evropy…</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ředesíláme hned na počátku, že takovou pohádkovou Noc s Andersenem jsme za jedenáct let ještě nezažili, pochvalujeme si všichni svorně, knihovníci, učitelé, ředitelé, ale i hasiči, záchranáři, autoři dětských knih, starostové, herci, hvězdáři, chovatelé drobné zvěře i myslivci – ty  všechny a ještě spoustu dalších profesí dokázali organizátoři vtáhnout do největšího pohádkového běsnění… Podtržením a sečtením to bylo </w:t>
      </w:r>
      <w:r>
        <w:rPr>
          <w:rFonts w:eastAsia="Times New Roman" w:cs="Times New Roman" w:ascii="Times New Roman" w:hAnsi="Times New Roman"/>
          <w:b/>
          <w:i w:val="false"/>
          <w:caps w:val="false"/>
          <w:smallCaps w:val="false"/>
          <w:strike w:val="false"/>
          <w:dstrike w:val="false"/>
          <w:outline w:val="false"/>
          <w:shadow w:val="false"/>
          <w:color w:val="000000"/>
          <w:spacing w:val="0"/>
          <w:position w:val="0"/>
          <w:sz w:val="24"/>
          <w:sz w:val="24"/>
          <w:szCs w:val="24"/>
          <w:u w:val="none"/>
          <w:vertAlign w:val="baseline"/>
          <w:lang w:val="cs-CZ" w:bidi="ar-SA"/>
        </w:rPr>
        <w:t>v 1065 řádně evidovaných místech, celkový počet účastníků letošního ročníku je 40.957 dětí a k nim připočítáváme 12.200 dospělých organizátorů</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kam započítáváme také aktéry programu, pokud nám je z čtecích míst nahlásili, nenahlášení teoreticky ještě celkovou sumu zvyšují, ale registrace byla 1.4.2011 ukončena a počty uzavřeny.</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Bývá dobrým zvykem připomenout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Mezinárodní den dětské knihy</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 a nás těší, že ani z letošního ročníku se nevytratily pohádky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dánského pohádkáře</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Ten v jakémkoli převleku zavítal minimálně do 292 míst, někam však poslal své posly a do Police ani letos opět nepřišel, ale i tam se nocování vydařilo.  Největší čtecí maratón z díla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H.Ch.Andersena</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aznamenáváme v novém pražském knihkupectví Fantazie Ivony Březinové, kde přečetli od 18:00 do 6:00 celkem 240 stran knihy jeho 1. dílu Pohádek a povídek. Čtení se postupně ujali Daniela Krolupperová, Miloš Kratochvíl, Jan Vodňanský, Kateřina Krobová, Renáta Fučíková, Mirek Palme, Kateřina Hrachovcová, Lucka Radimerská, Lenka Vahalová, Michael Dymek, Josef Horák, Monika Váňová, redaktoři nakladatelství, studenti a absolventi Literární akademie a další hosté. Gratulace veliká zalétá do Fantazie! Tam to bylo s premiérou, stejně jako např. poprvé také v Národní knihovně. Zato v Českém rozhlase to už bylo počtvrté a letos připravili program pro všechny děti.</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Hans Christian Andersen</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plní deťom každý sen.</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rajeme vám krásnu noc v knižnici,</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ech ožijú rozprávky v polici.</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byste snívali samé pekné sníčky</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to vám prajú tety knihovníčky.“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inšují z Hornonitrianské knižnice z Prievidze. Ve slovenské  Okresnej knižnici Dávida Gutgesela v Bardejove pohádkář dětem vyprávěl o dětství a v noci pak „duch Andersena nás vďačne čakal a pomocou rozprávky na dobrú noc nám pomáhal v noci sladko snívať.“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rotože Andersen miloval divadlo a chtěl být hercem : „We read also H. CH. Andersen Dziecię elfów and played the theatre,“ píší z polských Czechowic-Dziedzic. Městská knihovna Plasy hlásí, že  četli Andersenovo Ošklivé káčátko na uspání a ráno se probudili jako krásně zmuchlané labutě. A z Těšína přišlo hlášení, že i na svůj věk vypadal Andersen „fáákt dobře!“ Což potvrdit nemůžeme, neboť další e-mail ze slovinské Bohinjske Bystrice hlásí, že byl unaven a usnul („Andersen was very tired, so he feel asleep.“). A škola ze slovinského Bledu prozradila : „it was really magic.“ V Plané nad Lužnicí u pohádkovníku našli schoulené děvčátko se zápalkami, které přinesenými světýlky zahřívali, povídali si s panem Andersenem o tom, proč některé jeho pohádky jsou tak smutné a dostali od něj krásný pohled.</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íte, na co se každoročně nejvíc těší děti z ořechovské ZŠ? No přece na Noc s Andersenem! A když se má odehrávat dokonce na apríla, tak se těší dvojnásob. Letos malé nedočkavce v první dubnový podvečer ve škole přivítala paní školnice se smetákem v ruce, ale děti se nedaly zmást… Ano, shodou náhod 11.ročník Noci s Andersenem připadl na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1.dubna – svátek svatého apríla</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a všech humoristů, což přineslo hodně legrácek, napočítali jsme 110 zmínek o vyvedení aprílem. "Noc s Andersenem zrušena" - takový nápis na dveřích kostomlatské knihovny vítal příchozí. Ale zaváhaly jen dvě maminky, dětem bylo jasné, jaké datum je právě v kalendáři… a tak se knihovna začala plnit nejen ruksáčky, taškami a dobrotami od maminek a babiček, ale i skřítkovskými kloboučky ve stylu pohádek Václava Čtvrtka,“  píší Mirek a Hanka, kteří elektronicky poslali písničku, luštěnky i křížovku… Zároveň v tento den slavíme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Den ptactva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 hezky to využil při svém aprílovském turné jeden známý ilustrátor a spisovatel, který stihl besedovat v Javorníku i v Žulové : „ve 22,45 hod. mezi nás přilétl Adolf Dudek a děti ožily. Naši knihovnu opouštěl v 0,45 hod. Po odletu Dudka nás navštívil také pan starosta,“ píší z knihovny v Žulové. Ve Staňkově zase navštívili chovatele zpěvných kanárů, na Slovácku všechny nositele ptačích jmen pozvali při programu na náměstí na pódium a jako dárek dostali píšťalku, aby si mohli jarně písknout,  když mají ten svátek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FormtovanvHTML"/>
        <w:rPr/>
      </w:pPr>
      <w:r>
        <w:rPr>
          <w:rFonts w:cs="Times New Roman" w:ascii="Times New Roman" w:hAnsi="Times New Roman"/>
          <w:sz w:val="24"/>
          <w:szCs w:val="24"/>
        </w:rPr>
        <w:t xml:space="preserve">Jinde aktuálně využili zprávy ČTK </w:t>
      </w:r>
      <w:r>
        <w:rPr>
          <w:rFonts w:cs="Times New Roman" w:ascii="Times New Roman" w:hAnsi="Times New Roman"/>
          <w:b/>
          <w:sz w:val="24"/>
          <w:szCs w:val="24"/>
        </w:rPr>
        <w:t>o letu Krtečka do vesmíru</w:t>
      </w:r>
      <w:r>
        <w:rPr>
          <w:rFonts w:cs="Times New Roman" w:ascii="Times New Roman" w:hAnsi="Times New Roman"/>
          <w:sz w:val="24"/>
          <w:szCs w:val="24"/>
        </w:rPr>
        <w:t xml:space="preserve"> a noc věnovali panu Zdeňku Milerovi a jeho Krtkovi. Krtečka v opravdické raketě vzpomněli na 33 místech, a to motivovalo také k </w:t>
      </w:r>
      <w:r>
        <w:rPr>
          <w:rFonts w:cs="Times New Roman" w:ascii="Times New Roman" w:hAnsi="Times New Roman"/>
          <w:b/>
          <w:sz w:val="24"/>
          <w:szCs w:val="24"/>
        </w:rPr>
        <w:t>pozorování hvězd</w:t>
      </w:r>
      <w:r>
        <w:rPr>
          <w:rFonts w:cs="Times New Roman" w:ascii="Times New Roman" w:hAnsi="Times New Roman"/>
          <w:sz w:val="24"/>
          <w:szCs w:val="24"/>
        </w:rPr>
        <w:t xml:space="preserve"> a </w:t>
      </w:r>
      <w:r>
        <w:rPr>
          <w:rFonts w:cs="Times New Roman" w:ascii="Times New Roman" w:hAnsi="Times New Roman"/>
          <w:b/>
          <w:sz w:val="24"/>
          <w:szCs w:val="24"/>
        </w:rPr>
        <w:t>návštěvám hvězdáren</w:t>
      </w:r>
      <w:r>
        <w:rPr>
          <w:rFonts w:cs="Times New Roman" w:ascii="Times New Roman" w:hAnsi="Times New Roman"/>
          <w:sz w:val="24"/>
          <w:szCs w:val="24"/>
        </w:rPr>
        <w:t xml:space="preserve"> např. v Bělé pod Pradědem, Českém Krumlově i Boskovicích. V Týništi nad Orlicí astronomové z hvězdárny připravili přednášku o Zemi a Slunci Je to ve hvězdách, promítli zde veselý film Kráva na Měsíci, všichni se dozvěděli,  že 1. dubna 2011 začal Světový měsíc astronomie a protože 12. dubna to bude 50 let od startu prvního člověka do vesmíru, vypustili taky takovou malou RAKETU . Nakonec vyrazili za knihovnu a pozorovali oblohu hvězdářskými dalekohledy, nejvíc je okouzlil Saturn a jeho prstenec. Když astronomové odešli, pustili se do čtení a vyrábění, jednou z věcí byl i dalekohled z ruliček od toaletního papíru. V Berouně měli hosta z mezinárodní soutěže Expedice Mars, který navštívil vesmírné středisko v Belgii, kde si účastníci soutěže vyzkoušeli simulované lety raketoplánu a prošli výcvikem na trenažerech, na kterých se připravují astronauti před letem do vesmíru. V Prešově děti dostaly vzkaz: </w:t>
      </w:r>
      <w:r>
        <w:rPr>
          <w:rFonts w:cs="Times New Roman" w:ascii="Times New Roman" w:hAnsi="Times New Roman"/>
          <w:i/>
          <w:sz w:val="24"/>
          <w:szCs w:val="24"/>
        </w:rPr>
        <w:t>„</w:t>
      </w:r>
      <w:r>
        <w:rPr>
          <w:rStyle w:val="Emphasis"/>
          <w:rFonts w:cs="Times New Roman" w:ascii="Times New Roman" w:hAnsi="Times New Roman"/>
          <w:i w:val="false"/>
          <w:sz w:val="24"/>
          <w:szCs w:val="24"/>
        </w:rPr>
        <w:t>Dnes v noci si pre vás prídeme, buďte pripravení, nerobte žiadnu paniku, dobre sa predtým najedzte, lebo to bude vaša posledná pozemská večera, čakajte vo svojich spacákoch, budeme vás unášať podľa abecedy na našu červenú planétu.</w:t>
      </w:r>
      <w:r>
        <w:rPr>
          <w:rFonts w:cs="Times New Roman" w:ascii="Times New Roman" w:hAnsi="Times New Roman"/>
          <w:i/>
          <w:iCs/>
          <w:sz w:val="24"/>
          <w:szCs w:val="24"/>
        </w:rPr>
        <w:t xml:space="preserve"> </w:t>
      </w:r>
      <w:r>
        <w:rPr>
          <w:rStyle w:val="Emphasis"/>
          <w:rFonts w:cs="Times New Roman" w:ascii="Times New Roman" w:hAnsi="Times New Roman"/>
          <w:i w:val="false"/>
          <w:sz w:val="24"/>
          <w:szCs w:val="24"/>
        </w:rPr>
        <w:t>Vaši zelení mužíčkovia,“ což potvrzuje, že se i na Slovensku letělo do vesmíru. V ZŠ Český Krumlov zase z</w:t>
      </w:r>
      <w:r>
        <w:rPr>
          <w:rFonts w:cs="Times New Roman" w:ascii="Times New Roman" w:hAnsi="Times New Roman"/>
          <w:sz w:val="24"/>
          <w:szCs w:val="24"/>
        </w:rPr>
        <w:t xml:space="preserve">ačali výletem na hvězdárnu na Kleti a pokračovali vymýšlením svých vlastních souhvězdí (vskutku velmi originálních)… Ale zpět ke krtkovi : „Jaké bylo překvapení, když se z chumlu dětí ozvalo žalostné naříkání krtka, který potřeboval ošetřit pochroumanou pacičku. Nejenže mu pan doktor pohotově pomohl, ale poučil děti, jak se šetrně chovat ke zvířátkům. A zdravý krteček se může vydat do vesmíru. Hlavní náplní večera byla stezka odvahy Za zvířátky do pohádky – noční putování školou osvícenou jen sklenicemi s motivy zvířátek,“ píše ZŠ Doksy. </w:t>
      </w:r>
    </w:p>
    <w:p>
      <w:pPr>
        <w:pStyle w:val="FormtovanvHTM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 Polici nad Metují se od knihy Krtek a orel dostali ke zvířátkům žijícím v CHKO Broumovsko.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Zvířátka</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jako nosné téma hlásí z Havířova, Kyjova, Radnice a Klatov, kde účinkovali stejně jako v Trmicích živí hadi. A mnohde oznamují návštěvy ze zoologických zahrad.</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ť</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e čtvrtek nebo pátek, s panem Čtvrtkem máme svátek. Prožijem ho v Řáholci, v radosti a legraci,“ tak znělo motto dětí z Ostrova. Kulaté stoleté výročí narození českého pohádkáře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áclava Čtvrtka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inspirovalo největší počet knihoven škol ČR, minimálně 858 x zaznamenáváme pořady podle jeho pohádek, celkový počet Cipísků, Křemílků i pirátů zůstává utajen i nám, rozhodilo nás 19 malých Cipísků ze Slavoje a nějak se nám u ŠD Jablunkov počty tak popletly, že statistika skončila u 572. Rumcajse, ale to ještě není číslo konečné! A spolu s Městskou knihovnou v Krnově : „si myslíme, že jsme hezky oslavili narozeniny pánů H.Ch. Andersena i našeho milého Cafourka, ze kterého se vyklubal Václav Čtvrtek.“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Už to všichni slyšeli? Už to všichni víte? Pěnička všude rozhlašuje, že v Želeticích u Kyjova byl na návštěvě pravý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Rumcajs</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Přišel z lesa Řáholce, s pistolí ládovanou žaludem, aby pasoval našich čtrnáct šikovných dětí na loupežníky 1. kategorie. Do loupežnického stavu byl zařazen ten, kdo statečně vykonal všechny zapeklité úkoly u bandy loupežníků a u hajného Robátka, u Křemílka a Vochomůrky, víly Amálky i u vodníka Volšovečka.“</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an Čtvrtek asi byl raději v Jičíně, což je od Turnova nedaleko, ale měl vtipného zástupce, svého skřítka Křemílka, pouze on, protože Vochomůrka bohužel chytil tu ukrutánskou rýmu a kýchal jak rány z brokovnice .. a ještě by opravdu narušil hodiny s jednou ručičkou a co pak…. Křemílek svým kouzelným razítkem, jako každý rok nějaká postavička z pohádek, orazítkoval všechny  účastníky včetně hostů,“ prozradila Městská knihovna Antonína Marka z Turnova, kde i letos pořádali pohádkový průvod s účastí pohádkových bytostí z knih Čtvrtka, Andersena i Erbena.</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ičínské děti se vybaveny baterkami a odvahou vydaly do nočního Jičína. Prvním zastavením byl dům, ve kterém Václav Čtvrtek ještě jako Vašík Cafourek strávil u svého dědečka Václava Fejfara svá první dětská léta. Dále se děti podívaly tam, odkud se Rumcajs rozhlížel po Jičíně, na Valdickou bránu. Zde je čekal nejen náročný výstup, ale především děti potřebovaly moc a moc odvahy k tomu, aby se na  setmělém schodišti nebály, a to je čekala návštěva jičínského zámku. V knihovně  Radslavicích  si přečetli o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Křemílkovi a Vochomůrkovi</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Jak vařili šípkový čaj, u povídání mlsali tvarohové koláčky a stejný čaj jako měl Vochomůrka – šípkový, po něm v knihovně večeři, ba přímo hody, bramborový salát se povedl, kuřátko bylo také dobré, a nechyběla ani sladká tečka ze zásob, co připravily a napekly k mlsání maminky i babičky. Snad nejtěžším úkolem na stezce odvahy bylo udržet jazyk za zuby, a neprozradit kamarádům, kteří se do sklepa teprve chystali, co je tam čeká…</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áclav Čtvrtek pobýval v Domově spisovatelů na Dobříšském zámku, kde rehabilitoval po nemoci a kde vznikly pohádky o Křemílkovi a Vochomůrkovi. A v jedné nejmenované místní hospůdce padlo jméno k budoucí postavě loupežníka i v pohádce o kocourku Damiánovi - Damián zde jako hodinář vyráběl hodiny s kukačkou na export do Mníšku pod Brdy. Městská knihovna Dobříš připravila program a všichni šli v kostýmech postaviček z pohádek v průvodu městem k dobříšskému zámku. Českou kotlinu rozsvítily </w:t>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také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lampiónové průvody</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za všechny jmenujme lampióňák po kutnohorských památkách či Miletíně.</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MP Plzeň Doubravka připravila cestu lesem Řáholcem, kde děti malovaly křídla motýlu Emanuelovi, posbíraly rozsypané korálky makové panenky, zachránily ptačí vajíčka víle Amálce, vylovily dušičky vodníka Čepečka a odstřelily zlého knížepána.  ZŠ Horní Němčí zase podnikla návštěvu k loupežníkovi Rumcajsovi, u kterého překonávali horolezeckou stěnu.</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e Vlčici u Jeseníku nespali v knihovně, protože je moc maličká, ale v chalupě jedné z organizátorek a „než jsme si stačili vybalit věci, přiběhla Manka s Rumcajsem, celí zoufalí, že jim obr lidožrout ukradl Cipíska a tak museli pro obra vysloužit šťastnou šupinu, kouzelný závoj a medvídka na spaní a potom předali Cipíska šťastným rodičům. Taky k nám se zpožděním (bydlíme opravdu skoro na konci světa) dorazili lichožrouti a tak jsme soutěžili s ponožkami a o ponožky.“</w:t>
      </w:r>
    </w:p>
    <w:p>
      <w:pPr>
        <w:pStyle w:val="FormtovanvHTM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ová Včelnice hlásí, že je v podvečer navštívil švec Rumcajs a vyráběli pantofle. Všem to šlo pěkně od ruky. A protože se nikomu ještě nechtělo spát (kromě paní knihovnice, paní učitelky a fenky Bětky), po stezce odvahy nechybělo strašidelné čtení a vyprávění. A stejně jako po celé republice i v zahraničí se stále nikomu nechtělo spát…Čvrtkovský pětiboj připravila ZŠ Tuřany. Děti musely prokázat doslova pohádkovou zdatnost. Trefit se Rumcajsovou bouchačkou, zvládnout Amálčin běh a let Motýla Emanuela nebylo nic jednoduchého. I Větrník by žasl nad trojskoky...</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nihovna Vědomice prozradila, že hledali v lese Mančiny slzičky, jedli pravou bramboračku, vyrobili Rumcajsovu botu, a samozřejmě četli, zpívali a zdobili pohádkovník. Tentokrát prstýnky pro Manku. Čepičky pro Křemílka nebo Vochorůrku vyráběly děti z knihovny ve Starém Městě. Pionýři ze Zborovic šli na vycházku "k lesu Řáholci" a navštívili vodníka Volšovečka u rybníků, kde se právě pářily žáby.</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odník Česílko měl připravený záludný úkol, který spočíval v tom, že postižená osoba, která měla zavázané oči šátkem, musela ponořit ruku do hluboké nádoby a cosi studeného a slizkého uchopit a pozřít. Brrrrr….Důležité je, že nikdo se nezranil a počet dětí ráno souhlasil. Jen pár škrábanců na rukou či nohou dokazovalo, že jít v noci lesem plným ostružin a větví není jen tak,“ prozrazuje knihovnice alias Maková panenka z Katovic. A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odníků</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máme evidováno více než 158!</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o obecní knihovny v Proseči si každý měl přinést nějakou knížku od Václava Čtvrtka, a sešlo se jich tolik, že z toho byla celá výstava.  V Uherském Hradišti zase provedli sčítání Čtvrtkových knih, které mají děti doma v knihovničkách a na Masarykovo náměstí dorazilo 295 kusů, které děti oprášily a vyvětraly a z přinesených knih se na náměstí četlo nahlas i potichu… České Velenice zapisují malování na sklo - resp. na dveře a okna. Knihovnu u vchodu zdobí spokojená rodinka z lesa Řáholce, z oken laškovně pokukují Křemílek s Vochomůrkou a motýl Emanuel galantně smeká cylindr před Makovou panenkou.</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ětem v Havířově Podlesí vydali cestovní pasy, s nimiž vyrazili do Řáholeckého lesa na Rumcajsovu zábavnou stezku. Úkoly byly náročné, za každý splněný úkol děti dostaly do pasu razítko. Vyráběli bouchačku z papíru, aby mohli střílet jako Rumcajs, přenášeli pěniččí vejce, do dračí jeskyně šli poslepu zneškodnit draka, společně s Cipískem zpívali, "četli" rukama, v pařezové chaloupce sadili darované semínko, stříleli na cíl prakem, očarovaným vílou Amálkou, jako Maková panenka se pokoušeli dostat suchou nohou na pevnou zem, nechyběl smích a hlavně v Mančině lesní občerstvovně na děti čekalo pohoštění v podobě loupežnické buchty a vody ze studánky s lesním ovocem.</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To byla nádhera! Víla Amálka a Maková panenka tančily na parketu s Cipískem a Mankou, vodnicí, klaunem, Křemílkem, a dokonce i Krakonoš sestoupil z hor mezi nás. Aby se nocležníkům lépe usínalo, přečetla paní učitelka pohádku o víle Amálce. Mnozí měli tolik zážitků, že usnuli dřív, než pohádka skončila. Vždyť jak by také ne, když pohádky byly všude kolem nás a ve snu jsou nejkrásnější…“ píše ZŠ a MŠ speciální z Kroměříže.</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 Hoštejna oznamují, že měli celou rodinu z lesa Řáholce, přitančilo několik víl Amálek, přišly Makové panenky, vodníci Česílko, Volšoveček a Kebule, Josefka, veverka Barka, kocourci Damiánci i Modroočko, Burásek, plamínek, Křemílek s Vochomůrkou, netopýři Myšnoskové,... zkrátka hotové rojení z říše pohádek. V Knihovně města Olomouce celý večer sbírali do váčku penízky – zlatěnky a za ty se nakonec nakupovalo v obchůdku U Manky.</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Městská knihovna Písek prožila noc v africkém rytmu s knihou Václava Čtvrtka –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Kolotoč v Africe</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Děti pomocí šifrovacího klíče luštily telegram ze země Bambamů, vyrobily si papírový kolotoč se svými namalovanými obrázky afrických zvířat, plavily se přes moře pomocí velkého herního plánu a plněním různých úkolů, kapitán Berenda jim vyprávěl o Africe. Za dunění afrických rytmů je přivítal náčelník Bambamů s chotí a jejich malým synkem KO-LO-TO-ČEM.  Podobně v Bruntále si téma Černá Afrika všichni plně užili. Začínali malováním obličejů účastníků noci, pokračovali poutavým vyprávěním čtenářky knihovny o jejím cestování po Africe, hledáním diamantů, paměťovým testem, tančením afrického tance, tkaním koberečků (papírových), stezkou odvahy, skupinovou pantomimou a končili u mandal. S bubny se bavili také v Otrokovicích.  A nocležníci z Přeštic se nechali inspirovat loňským lichožroutským ročníkem, neb se jim podařilo zajistit hosta, který zná část Afriky jako své boty (ponožky se tam opravdu příliš nenosí), a také se nám příběhy ponožkožroutů zdály vhodnější pro nocležníky z řad žáků druhého stupně. Na Čtvrtkovy postavy nezapomněli, zařadili je do zvídavých čtenářských otázek.</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e stopách jubilujícího českého básníka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K.J.Erbena</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šla řada knihoven, za všechny jmenujme jeho rodný Miletín, kde se vydali s lampiony po naučné stezce K.J. Erbena. Po sedmi zastaveních došli až k Polednici, což je nádherná ze dřeva vyřezávaná socha, u které se skrýval pohádkový poklad. Po návratu do knihovny se věnovali se nočnímu reji v pyžamkách, usínali kolem druhé hodiny ranní a mezi knížkami se zde zdály samé pohádkové sny… Noc s Karlem Jaromírem Erbenem zase prožili díky Renátě Fučíkové v dánské Kodani… A v Milevsku děti při noční výpravě přepadli hrozní loupežníci a na hřbitově si poslechli Erbenovu Svatební košili. Erbenovy básně i pohádky citovali zvláště pozorně v knihovnách města Hradce Králové, a jen jeden postřeh z pobočky Dračí Doupě v Hradci Králové : víte, že pták Ohnivák je vlastně velká straka africká? Ve slovenských knihovnách a školách vzdali hold pohádkám slovenských autorů, v Liptovském Mikuláši děti pozdravil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avol Dobšinský</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a domáca pani Belopotocká...</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Úctyhodný počet opravdických, vikingských i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irátských lodí</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brouzdal vodami střední Evropy, za všechny jmenujme např. knihovnu ve Vratimově,  kde se na plavbu poctivě připravovali už od února, plnili úkoly z pirátských knížek a sbírali startovní body. Důležitá byla pirátská výzbroj i pirátské oblečení a vratimovští piráti se mohli seznámit se svou minulostí a navázat tak na tradice Černovousovy i známých hrdinů z pirátských knih, a celou noc je sledoval John Silver a vedl kapitán Book. Pro děti MK Štětí po opékání buřtů byla hlavním lákadlem projížďka záchranným motorovým člunem po Labi. V Moravském Krumlově inspirováni knihou Podivuhodné vyprávění piráta Kolíska si vzali pirátské šátky a vyrobili si z papíru pirátské lodě a vyrazili na dobrodružnou cestu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za pokladem do muzea</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Tam se dozvěděli, co to vlastně muzeum je, k čemu slouží a jaké předměty v něm jsou. A když vyluštili všechny hádanky, objevili „správný poklad! Velký opravdový dort s fontánou v podobě knihy z Ostrova pokladů. Po něm se jen zaprášilo.“</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ž půlnoc udeří,</w:t>
        <w:br/>
        <w:t>vydej se za věží.</w:t>
        <w:br/>
        <w:t xml:space="preserve">Bránou kouzelnou, </w:t>
        <w:br/>
        <w:t>zahradou dětství</w:t>
        <w:br/>
        <w:t>světla tě povedou,</w:t>
        <w:br/>
        <w:t>projdi ji se ctí.</w:t>
        <w:br/>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Z návštěvy pod hradem</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br/>
        <w:t>odejdeš s pokladem.</w:t>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br/>
        <w:t>Takové verše slyšely děti z Luk nad Jihlavou, kam Andersen přišel číst pohádku Čarovná truhlice. V knihovně pak vysloužilým knihám prodlužovali život a vyráběli skládané dekorace a aranžmá a poté je čekala návštěva brusírny skla a muzea. Do muzea se vypravily také děti z Rokycan, a jak píše Knihomůra z Rokycan: „Pod vlivem rosničkovských předpovědí jsem ještě narychlo připravovala mokrou variantu. Část programu jsem tentokrát chystala ve vojenském muzeu na demarkační čáře a nechtěla jsem, aby nás lijavec a blesky zahnal jako v loňském roce. Naštěstí to vyšlo, snad i tím, že jsem měla dvojitý program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Bechyni uspořádali Řáholecké soutěžení v parku, v knihovně měřili starostenské nohy, četli o Rumcajsovi, vyráběli pohádkové strašáky. Stihli navštívit i divadelní festival Bechyňské jaro a jeho účastníci podnikli večerní výpravu za pány z Růže. Tím zahájili letošní rožmberské vzpomínání. U zářícího krbu ve Vokově síni si přečetli pověst o Bílé paní Perchtě a ona se tam zjevila! Prý poprvé na Bechyni!!! Naštěstí měla bílé rukavičky, takže přinesla štěstí a hravě vyluštili záludnou šifru ukrytou v sousední obrazárně. Při zpáteční cestě našli sladký poklad.</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Koncertem historické hudební skupiny MILVUS zahájili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ohádkové nocování</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 Horšovském Týně. „Poslechli jsme si středověké písně a tance, seznámili jsme se s mnoha zajímavými hudebními nástroji a pak jsme prožili velice pestrý podvečer v prostorách našeho hradu a zámku. Setkání se šermíři, ohňové vystoupení, shlédnutí zdramatizované pověsti o tajemném houslistovi,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rohlídka  zámku</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etkání se zámeckým pánem, návštěva zámecké knihovny…“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Hradnú slávnosť</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ažili v Považské Bystrici.</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Prachaticích malovali erby - hlavně erb slavných Rožmberků. Vše probíhalo totiž pod záštitou Roku Rožmberků, „všichni společně jsme navštívili čajovnu U Hrušky, kde na nás čekal Petr Vok a vyprávěl nám o svém rodu.“</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Děti ze Šmidingerovy knihovny ve Strakonicích přivítal při noční prohlídce zámku sám pan Bavor ze Strakonic, zakladatel hradu. Pak pokračovali dál s Bílou paní přes pravěk až do středověku, kde na ně čekal písař… V Chrudimi byla noc věnovaná dosud neprobádanému oboru bubákologie. „Martin Hak měl pro nás všechny připravený pohádkově strašidelný program a poslouchali jsme všelijaké strašidelné příběhy. Postavám některých příběhů jsme dávali tvar, barvu a hlas. Naučili jsme se několik praktických obranných hmatů bojového umění bubakate". V Litomyšli proběhl kongres strašidel.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Hororový maratón</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proběh v polské Zlotoryji, s horory Zuby nehty se báli ve Skutči, upírů se nezalekli v Chebu ani v Čelákovicích. Děti ve Vyšším Brodě navštívil s povídáním Zdeněk Zajíček, ředitel plzeňského Muzea strašidel. Báli se také v Lomnici nad Lužnicí, kde před spaním uspořádali módní přehlídku v pyžamech, diskotéku, úspěch měl letkiss, vyvolávání duchů, vyprávění strašidelných příběhů a do spacáku dostaly nocležníky strach a fantazie - měli pocit, že kolem knihovny chodí nějací podivní mladíci a nakukují do oken. Nikdo tam nebyl, ale všichni se najednou vešli do společného prostoru a po přečtení Damiánových příběhů všechno spalo!</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asování prvňáčků</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Š Frýdlant provedl za přítomnosti pyšných rodičů, babiček a dědečků, sourozenců a dalších příbuzných, "pravý rytíř" Vojta Frýdlantský. Děti však nejdříve musely prokázat, že již opravdu dokážou číst. Plnily čtenářské úkoly nejprve společně - na interaktivní tabuli na ně čekaly pohádkové postavičky z knížek Václava Čtvrtka a všem dětem se podařilo i přes velkou nervozitu tento nelehký úkol splnit, a tak byly všechny děti za slov "ve jménu knížky a slabikáře, pasuji tě na čtenáře" uvedeny do stavu rytířského.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ovou hezkou tradicí příštích Nocí s Andersenem se jistě stane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oceňování nejlepších čtenářů.</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průběhu večera nás navštívil pan starosta a korunoval královnu čtenářů Noci s Andersenem za přečtených 240 knih v roce 2010,“ píší z Milevska. Čtenáře roku volili v Mokré-Horákově a také v Kostomlatech pod Milešovkou, nejlepšího dětského čtenáře určili v Rajnochovicích, znamenité čtenářky ocenili v Kamenickém Šenově, pohádkového nocování v Králíkách se mohli zúčastnit jen vítězové čtenářské soutěže. „Nocležníkem je i Ondra, který před týdnem byl oceněn jako náš  nejlepší dětský čtenář. Při té příležitosti byl odměněn knihou Petry Braunové Ema a její kouzelná kniha. Ondra má z knížky radost, a proto nám ji přinesl ukázat a před spaním  z ní předčítal,“ napsali z Radslavic.</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FormtovanvHTM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Babice nad Svitavou píší: „Netušili jsme, kolik radosti mezi malými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lichožrouty</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působí jedna lichá ponožka. V laboratoři profesora Kadeřábka nebylo povoleno se přibližovat k lichožroutům z terária, poněvadž právě probíhalo krmení. Nesdělitelné, nezapomenutelné zážitky při výzkumu. Natržená břicha a loužičky od slz od smíchu a možná i něčeho jiného jsme obrazně řečeno vysákli vlnou, kterou jsme posléze použili na vycpání lichožroutích panenek, které, jak jsme se v laboratoři dozvěděli, lichožrouti jako jedinou ponožku nikdy nesní. Nutno připsat ještě jednu pozoruhodnou událost, která se odehrála na samém závěru. Při výdeji banánů v ponožkách se nezanedbatelnému počtu dětí přihodilo, že dostaly banán v ponožce, která byla dříve jejich vlastní. Jedná se o záhadný jev, který si ani rada zkušených lichožroutů neumí vysvětlit a je nutné o tom informovat především docenta René Kadeřábka.“  S lichožrouty prožili noční dobrodružství také v Nadějkově, ve Vlčici u Jeseníku, v Hořicích … a v Paříži, kde zjistili, jaká dobrodružství zažívají, když konzumují lidské ponožky a dělají z nich licháče.</w:t>
      </w:r>
    </w:p>
    <w:p>
      <w:pPr>
        <w:pStyle w:val="FormtovanvHTM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FormtovanvHTM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a pobočce brněnské Knihovny Jiřího Mahena ve Starém Lískovci zase řádí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Knihožrou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a jen v jednu noc v roce (samozřejmě tu andersenovskou) ho mohou zneškodnit děti, které mají fůru fantazie a taky šikovné ruce. Na pomoc jim přispěchali taky skřítci Aprílníčci. Následovalo krmení Knihožrouta a nakonec děti samy vytvořily veršovaná zaklínadla, která doprovodily bubnováním na veliké bubny, takže Knihožrouta úplně vyřídily... S Knihožrouty si zařádily děti také v Příbrami.</w:t>
      </w:r>
    </w:p>
    <w:p>
      <w:pPr>
        <w:pStyle w:val="FormtovanvHTM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FormtovanvHTM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ihlavský večer začal návštěvou katakomb, kde jsme se setkali s duchem, který nám předal záhadný dopis. Později se ukázalo, že jeho autorem je zlý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Slovažer</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který se živí hezkými slovy z knížek. Objevil velké zásoby v městské knihovně a začaroval knihy, aby si je nikdo nemohl vypůjčit. Na pomoc si vytáhl z knížek strašidla a ta se nemohla vrátit zpátky…“</w:t>
      </w:r>
    </w:p>
    <w:p>
      <w:pPr>
        <w:pStyle w:val="FormtovanvHTM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a stolech se vršily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dobroty všeho druhu</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sladké i slané mlsky z domácích dílen, ovšem v pohádkovém provedení – Cipískův klobouček, Mančino sladké překvapení, Volšovečkovy rybičky, lahodné křupinky Makové panenky, Amálčin věneček, pozdrav jelena Větrníka, pochoutka z pařezové chaloupky, Rumcajsovy patrony, kočičí mlsání,... Všichni ochutnávali až se dělaly boule za ušima.  Ve Slavoji rodiče soutěžili o nejlepší cafourkovský pokrm. Žádný z nich nechtěl zůstat pozadu, a tak se v cafourkovské jídelně sešlo nejen několik bábovek, ale například i Rumcajsovy žaludy, čuníkova roláda, písmenkové košíčky, čarodějnické prsty, rychlí šneci nebo žabičky u tůňky. V místní knihovně Žihle byly připraveny várky pomazánek k ochutnání. To už měli všichni hlasující jasno a dávali body svým favoritům. Při  minulém pomazánkovém klání to byli 4 zástupci vajíčkových pomazánek, letos se sešlo dokonce 7 druhů těch rybích (ze 16 soutěžních pomazánek). „Největší gól byl, že u malých dětí zvítězilo obyčejné máslo smíchané s medem, které přinesla jedna maminka, která neumí vařit a udělala tento výtvor, aby její dcerce nebylo líto, že nic nenese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Zvláštní a milou kapitolku musíme věnovat družebním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návštěvám</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a dobrovolníkům. Z dorazivších zpráviček víme, že děti z Přestanova nocovaly v Trmicích, do Mokré-Horákova dorazili spáči z blízkých Modřic, u pionýrů ve Zborovicích  se sešly děti z několika obcí stejně jako v Krajské knihovně Vysočiny v Havlíčkově Brodě, kam přišly i děti z Krásné Hory a Okrouhlic. V Poděbradech měli 6 hostů z družebních škol, v Šumperku se spojila již tradičně všechna spací místa k noční cestě městem. V Týništi nad Orlicí nocovali žáci ze ZŠ Albrechtice, děti z Hostomic dorazily do Kostomlat pod Milešovkou a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hasiče</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 Českém Dubu poctili návštěvou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záchranáři</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Liberce.  Obecní knihovnu ve Vřesině navštívili zástupci obce a místního hasičského sboru, takže volili miss  hasič jako ocenění, komu nejlépe slušel celý mundur. O klidný spánek se postarala místní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olicie</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a hlídala knihovnu celou noc. Hasičskou techniku letos předvedli také v Javorníku dětem, které prolezly všechna možná auta i jejich střechy, ve sklepě zbrojnice pak dospělí překonali sami sebe, když se plazili, prolézali, skákali a překonávali klaustrofobické stavy, pokořili výcvikový polygon, zato děti si to užily a chtěly jít znovu. </w:t>
      </w:r>
    </w:p>
    <w:p>
      <w:pPr>
        <w:pStyle w:val="FormtovanvHTM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rojekt Žijeme ve společné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Evropě</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pojil školáky z Lanškrouna alespoň virtuálně s polským Dziezorniowem, díky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webkameře</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e mohli navzájem pozdravit a číst si, stejně jako malí čtenáři ze slovinské Radovljice se spojili s dětmi z Bohinjske Bistrice a Bledu. Ve Vendryni se četly pohádky Václava Čtvrtka i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 polštině</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a host z nejvzácnějších, velvyslanec Dánského království v Praze pan Ole Moesby četl a hovořil se sedlčanskými dětmi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dánsky</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Dětské oddělení jsme vyzdobili českými a dánskými vlajkami, sušenými rybami, vikingskými loděmi a vikingy ve vlnách…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dánština</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je zvláštní řeč, pan velvyslanec četl srozumitelně, ale jen v dánštině bychom si pohádku neužili. Proto se střídali ve čtení s paní Adamcovou, která ji četla také srozumitelně ale česky. Děti byly hodné a seděly jako pěny,“ píší ze Sedlčan. „Pohádku nám přečetl nový pan starosta, který přišel i se svým synem a jeho kamarádem, který je Dán, máme ve Svitavách Dánskou firmu Fibertex,“ napsali ze Svitav. Program pro děti nocující v prostějovské knihovně pomáhala připravit francouzská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dobrovolnice</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 ZŠ Ostrava-Lhotka to byla studentka z Bulharska. Zaznamenáváme přítomnost francouzských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studentů</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 ZŠ Mikulandská v Praze 1, kteří zde byli na výměnném pobytu a i se svými českými korespondenty a profesory strávili večer a noc ve škole (což se jim ve Francii dosud nepodařilo). Český Těšín a polský Cieszyn byl v noci ve spojení pomocí balónků, které ve 22.00 hodin společně české a polské děti vypustily na dnes už neexistující hranici.</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va postřehy z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Českých škol bez hranic</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Čtení pohádek, vyrábění záložek do knížek s postavičkami Václava Čtvrtka a nakonec spaní na hrášku po vzoru princezničky z Andersenovy pohádky, tak strávily děti z české školičky v Londýně svou první Noc s Andersenem. Během téhle noci jsme se hodně naučili, ale také si hodně hráli, kreslili a hlavně strávili společný večer se svými spolužáky a třemi učiteli, a přestože to bylo v srdci Londýna, tak to byl večer jen a jen ve znamení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češtiny</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Emilka z Baltimore při cestě domů šťastně nadšeně prohlásila: „Maminko, já českou školu miluju.“ A Julinka se zeptala : "Maminko, kdy bude další Noc s Andersenem?" Prozradila jedna z maminek a pokračuje : „Předtím bylo velmi těžké vzbudit zájem. V sobotu a neděli jsme měli český večer s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českou pohádkou</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Myslím, že je to důležité k udržení jazyka a slovní zásoby, kterou mají děti vychovávané v cizině menší. Také si myslím, že je důležité, aby češtinu braly jako něco, co je zábava a ne další povinnost a k tomu pohádky určitě pomůžou.“</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I letos se ukázalo, že děti pozvané na Noc s Andersenem mají dobré srdce, v knihovnách a školách proběhlo několik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nočních sbírek</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na první dětský hospic v Malejovicích či pro děti zemětřesením postiženého Japonska, i letos se šily panenky pro UNICEF. Celkem bylo odesláno více než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30.075,-Kč</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p>
    <w:p>
      <w:pPr>
        <w:pStyle w:val="FormtovanvHTM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Opět se sázely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ohádkové stromky Fabularius Anderseni</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jejichž počet každým rokem narůstá a rozšiřuje virtuální les, čítající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1779 pohádkovníků</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k nimž připisujeme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223</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nových neživých a živých. Někde děti doplňovaly  k latinským názvům správné české názvy, mnohde svým semínkům děti aktuálně čtvrtkovsky zazpívaly písničku Vstávej, semínko. Jeden příslib přišel z Nové Vsi v Horách, kde panu starostovi připravili dopis s žádostí o pohádkovník. „Starosta nám  s radostí slíbil, že nám stromek koupí a že ho společně zasadíme.“ I v Lovčicích bylo největší událostí sázení pohádkovníku, podobně jako ve Vimperku, odkud hlásí, že si na něj zavěsili večerníčkovské čepičky se vzkazem příštím Andersenům. A pohádku u rozsvíceného stromku četl na dvoře knihovny v Ústí nad Labem Mardoša z kapely Tata Bojs.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a dětmi nocujícími v knihovnách a školách přišla řada hostů, autorů dětských knih i VIP osob, za všechny jmenujme např. Miloše Kratochvíla v ZŠ Praze 9, Petra Morkese v pražské ZŠ Trávníčkova, Petru Braunovou v Letňanech a Mladé Boleslavi, Jiřího Lábuse v Prosetíně, Alenu Ježkovou v Kamenici nad Lipou, generálního ředitele ČEZ Martina Romana v pražské pobočce knihovny na Smíchově, Martinu Komárkovou v Desné, Renátu Fučíkovou a Aňu Geislerovou v ZŠ Mikulandská v Praze, Braňo Polák z muzikálu Děti ráje navštívil knihovnu ve Vřesové, Jiří Dědeček zase četl dětem ZŠ Praha 6, Galina Miklínová četla Lichožrouty v Kounicích. ZŠ Praha Barrandov navštívila  Sabina Laurinová se svým otcem režisérem Františkem Laurinem a s dcerou a žákyní školy Valentýnou Vojtkovou, četbu dánského velvyslance pana Ole Moesby vysílala v hlavním zprávách ČT 1… náš výčet není a nemůže být úplný. Zato víme, že z některých návštěv pro nemoc sešlo, letos se omluvil např. ministr školství ČR, který měl číst pohádky dětem Knihovny V.V.Štecha ve Slaném, a poslal všem dětem aspoň písemný pozdrav, který je uveřejněn na webu naší pohádkové noci. Obdobně se ozval Jiří Žáček se vzkazem pro knihovnu a ZŠ TGM Poděbrady : „Vzkazuju klukům i každé holce - do dětství jezdím na tříkolce!“</w:t>
        <w:b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sme nově vzniklá základní škola, která má zatím jen první a druhou třídu. Máme menší počet žáků ve třídě, protože se věnujeme rozvoji nadání dětí. Akce Noc s Andersenem se u nás setkala s velkým ohlasem u rodičů i dětí. Ve škole se svou oblíbenou knížkou spaly úplně všechny děti, některé do té doby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ještě nikdy nespaly mimo domov</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 ani u babičky,“ prozradila ZŠ Duhová cesta, s.r.o. Chomutov.</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 Knižnici Mateja Hrebendu v Rimavskej Sobote, s ruksakmi, v ktorých nechýbali spacie vaky, pyžamká, baterky a iné drobnosti sa deti teperili do podkrovia. Ustali si pod hviezdami….  Malí spáči pri rozprávke zaspávali… ráno pri horúcej čokoláde sme  konštatovali, že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nám televízia ani počítače vôbec nechýbali</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a deti by boli ochotné takto tráviť každý týždeň.“</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dle krásné pohlednice Miloše Kratochvíla a Markéty Vydrové si skutečně přišli na své při letošním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nočním letu</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Linky 01-04-11 ČR-Svět Královna můz Fantazie, Honza Sen a pan Andersen</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A samozřejmě my všichni. Vždyť proto přece rok co rok již jedenáctkrát letíme… Tak šťastný let vám zase příště přeje Eva Kordová a její spáči z Turnova.“</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A končíme postřehem z Lokte : „Čas je nesmlouvavý Vládce. Nezachytíš to, i kdybys chtěl.. Ale to nevadí, chytíš se ho za šos a už tě zase táhne a začínáš chystat Noc s Andersenem na příští rok, zas jinou, ne lepší, protože tato byla dokonalá, stejně jako ta minulá, stejně jako ta minulá… jak rádi jsme se všichni natáhli a poslouchali další pohádku. Království ztichlo. Za oknem ještě tma, ale kosík už vypouští svůj ranní trylek. Je 2. dubna.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elký pohádkář Andersen má dnes narozeniny</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Sestaveno a upraveno z 1587 přečtených zpráviček došlých o letošní pohádkové Noci s Andersenem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11.04.2011</w:t>
      </w:r>
    </w:p>
    <w:p>
      <w:pPr>
        <w:pStyle w:val="Normal"/>
        <w:rPr>
          <w:rFonts w:ascii="Arial" w:hAnsi="Arial" w:eastAsia="Times New Roman" w:cs="Arial"/>
          <w:b w:val="false"/>
          <w:b w:val="false"/>
          <w:i w:val="false"/>
          <w:i w:val="false"/>
          <w:caps w:val="false"/>
          <w:smallCaps w:val="false"/>
          <w:strike w:val="false"/>
          <w:dstrike w:val="false"/>
          <w:outline w:val="false"/>
          <w:shadow w:val="false"/>
          <w:color w:val="FF0000"/>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FF0000"/>
          <w:spacing w:val="0"/>
          <w:position w:val="0"/>
          <w:sz w:val="20"/>
          <w:sz w:val="20"/>
          <w:szCs w:val="20"/>
          <w:u w:val="none"/>
          <w:vertAlign w:val="baseline"/>
          <w:lang w:val="cs-CZ" w:bidi="ar-SA"/>
        </w:rPr>
      </w:r>
    </w:p>
    <w:p>
      <w:pPr>
        <w:pStyle w:val="FormtovanvHTML"/>
        <w:rPr>
          <w:rFonts w:ascii="Arial" w:hAnsi="Arial" w:eastAsia="Times New Roman" w:cs="Arial"/>
          <w:b w:val="false"/>
          <w:b w:val="false"/>
          <w:i w:val="false"/>
          <w:i w:val="false"/>
          <w:caps w:val="false"/>
          <w:smallCaps w:val="false"/>
          <w:strike w:val="false"/>
          <w:dstrike w:val="false"/>
          <w:outline w:val="false"/>
          <w:shadow w:val="false"/>
          <w:color w:val="FF0000"/>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FF0000"/>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drawing>
          <wp:anchor behindDoc="1" distT="0" distB="0" distL="114935" distR="114935" simplePos="0" locked="0" layoutInCell="0" allowOverlap="1" relativeHeight="9">
            <wp:simplePos x="0" y="0"/>
            <wp:positionH relativeFrom="column">
              <wp:posOffset>3876675</wp:posOffset>
            </wp:positionH>
            <wp:positionV relativeFrom="paragraph">
              <wp:posOffset>-9525</wp:posOffset>
            </wp:positionV>
            <wp:extent cx="2085340" cy="1431925"/>
            <wp:effectExtent l="0" t="0" r="0" b="0"/>
            <wp:wrapTight wrapText="bothSides">
              <wp:wrapPolygon edited="0">
                <wp:start x="-85" y="0"/>
                <wp:lineTo x="-85" y="21467"/>
                <wp:lineTo x="21600" y="21467"/>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5340" cy="1431925"/>
                    </a:xfrm>
                    <a:prstGeom prst="rect">
                      <a:avLst/>
                    </a:prstGeom>
                    <a:ln w="6350">
                      <a:solidFill>
                        <a:srgbClr val="000000"/>
                      </a:solidFill>
                    </a:ln>
                  </pic:spPr>
                </pic:pic>
              </a:graphicData>
            </a:graphic>
          </wp:anchor>
        </w:drawing>
      </w:r>
    </w:p>
    <w:p>
      <w:pPr>
        <w:pStyle w:val="Normal"/>
        <w:suppressAutoHyphens w:val="false"/>
        <w:ind w:left="0" w:right="0" w:firstLine="708"/>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suppressAutoHyphens w:val="false"/>
        <w:spacing w:before="280" w:after="28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Na Den dětí, 1.6.2011, vyhlásila odborná komise nejlepší veřejnou knihovnu pro děti. Od září do listopadu 2010 dostaly děti možnost zahrát si na učitele a vyplnit vysvědčení knihovně ve svém městě v rámci soutěže Kamarádka Knihovna. Do projektuse zapojilo sto knihoven a děti jim vystavily více než 17 000 vysvědčení.</w:t>
      </w:r>
    </w:p>
    <w:p>
      <w:pPr>
        <w:pStyle w:val="Normal"/>
        <w:suppressAutoHyphens w:val="false"/>
        <w:spacing w:before="280" w:after="280"/>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Soutěž Kamarádka Knihovna, pořádaná Svazem knihovníků a informačních pracovníků ČR (SKIP) a firmou 3M, probíhá už od roku 2007 a jejím cílem je motivovat knihovny k lepší práci a co největší otevřenosti vůči dětem. Mezi deset kandidátů na hlavní výhru patřily Městská knihovna v Praze, Lounech, Dobříši, Nové Včelnici, Chrudimi, Nové Pace, dále Knihovny města Plzně a Hradce Králové, Knihovna B. B. Buchlovana v Uherském Hradišti a Městská knihovna Slavoj ve Dvoře Králové nad Labem.</w:t>
      </w:r>
    </w:p>
    <w:p>
      <w:pPr>
        <w:pStyle w:val="Normal"/>
        <w:suppressAutoHyphens w:val="false"/>
        <w:spacing w:before="280" w:after="28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Vítězné první místo si vybojovala Městská knihovna v Chrudimi, která získala hlavní cenu, bibliobox Herbie od 3M.  Na druhém místě se umístily dvě knihovny. Knihovna Bedřicha Beneše Buchlovana v Uherském Hradišti a Městská knihovna Slavoj ve Dvoře Králové nad Labem. Obě byly odměněny finanční hotovostí ve výši 15 000,- Kč.</w:t>
      </w:r>
    </w:p>
    <w:p>
      <w:pPr>
        <w:pStyle w:val="Normal"/>
        <w:suppressAutoHyphens w:val="false"/>
        <w:spacing w:before="280" w:after="28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 xml:space="preserve">Chrudim okouzlila dětskými akcemi, jasnou vizí i mezinárodní spolupráci </w:t>
      </w:r>
    </w:p>
    <w:p>
      <w:pPr>
        <w:pStyle w:val="Normal"/>
        <w:suppressAutoHyphens w:val="false"/>
        <w:spacing w:before="280" w:after="280"/>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Městská knihovna v Chrudimi zaujala odbornou porotu nejen bohatě zásobeným fondem knih a příjemným estetickým prostředím, ale hlavně množstvím a kvalitou pořádaných akcí pro děti. Děti si mohou užívat "Prázdniny v knihovně", zapojit se do akce "Pomáháme pohádkou aneb Děti dětem". Chrudimští také spolupracují s dětskými knihovnami v Polsku a na Slovensku. Odborná porota ocenila jasnou vizi a rozvojové plány knihovny, vynikající spolupráci s partnery v obci i snahu o propojení dětí a seniorů.</w:t>
      </w:r>
    </w:p>
    <w:p>
      <w:pPr>
        <w:pStyle w:val="Normal"/>
        <w:suppressAutoHyphens w:val="false"/>
        <w:spacing w:before="280" w:after="28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Na své si přijdou děti v Uherském Hradišti i ve Dvoře Králové</w:t>
      </w:r>
    </w:p>
    <w:p>
      <w:pPr>
        <w:pStyle w:val="Normal"/>
        <w:suppressAutoHyphens w:val="false"/>
        <w:spacing w:before="280" w:after="280"/>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Výborný knihovní fond a útulné, příjemné prostředí nabízí také knihovny v Uherském Hradišti a ve Dvoře Králové. Právě v Uherském Hradišti se zrodila "Noc s Andersenem", která letos probíhala již na třech kontinentech. Ročně pořádá knihovna více než dvě stovky akcí pro celou rodinu. Inspirativní činnosti nabízí také Městská knihovna Slavoj ve Dvoře Králové. Děti mohou navštěvovat kurzy angličtiny pro předškoláky, nebo se zapojit od geocachingu s literárním přesahem. Obě knihovny se mohou pochlubit vysokou návštěvností. K jejich čtenářům patří polovina dětí ve městě.</w:t>
      </w:r>
    </w:p>
    <w:p>
      <w:pPr>
        <w:pStyle w:val="Normal"/>
        <w:suppressAutoHyphens w:val="false"/>
        <w:spacing w:before="280" w:after="28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Bibliobox v designu, který navrhly děti</w:t>
      </w:r>
    </w:p>
    <w:p>
      <w:pPr>
        <w:pStyle w:val="Normal"/>
        <w:suppressAutoHyphens w:val="false"/>
        <w:spacing w:before="280" w:after="28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 xml:space="preserve">Vítěz, Městská knihovna v Chrudimi, získala bibliobox Herbie od společnosti 3M, která je hlavním partnerem soutěže Kamarádka knihovna. Bibliobox umožňuje vracet vypůjčené knihy i v době mimo provozní hodiny knihovny. </w:t>
      </w:r>
      <w:r>
        <w:rPr>
          <w:rFonts w:eastAsia="Times New Roman" w:cs="Times New Roman" w:ascii="Times New Roman" w:hAnsi="Times New Roman"/>
          <w:b w:val="false"/>
          <w:i/>
          <w:iCs/>
          <w:caps w:val="false"/>
          <w:smallCaps w:val="false"/>
          <w:strike w:val="false"/>
          <w:dstrike w:val="false"/>
          <w:outline w:val="false"/>
          <w:shadow w:val="false"/>
          <w:color w:val="000000"/>
          <w:spacing w:val="0"/>
          <w:position w:val="0"/>
          <w:sz w:val="24"/>
          <w:sz w:val="24"/>
          <w:szCs w:val="24"/>
          <w:u w:val="none"/>
          <w:vertAlign w:val="baseline"/>
          <w:lang w:val="cs-CZ" w:eastAsia="cs-CZ" w:bidi="ar-SA"/>
        </w:rPr>
        <w:t>"Minulý vítěz, sedlčanská knihovna, jej umístila přímo na náměstí a zlepšila a rozšířila tak své služby občanům města, kteří bibliobox hojně využívají,"</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 xml:space="preserve"> uvádí Zlata Houšková. Tento rok pořadatelé připravili změnu: biblioboxu, kterému knihovníci přezdívají "herbínka", společnost 3M zajistila polep speciální fólií v designu, který navrhly děti. </w:t>
      </w:r>
    </w:p>
    <w:p>
      <w:pPr>
        <w:pStyle w:val="Normal"/>
        <w:suppressAutoHyphens w:val="false"/>
        <w:spacing w:before="280" w:after="280"/>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 xml:space="preserve">Kamarádka Knihovna je soutěž, které se může zúčastnit oddělení pro děti obecní nebo městské knihovny. Hlavním soutěžním kritériem je spokojenost dětí s knihovnou. Dále se hodnotí např. týdenní provozní doba knihovny pro děti nebo procento registrovaných dětských čtenářů. Z celkového počtu více než 100 knihoven bylo vybráno 30 nejlepších, které postoupily do užšího výběru s kritériem kvality webové stránky pro děti. 1. června 2011 byly vyhlášeny nejlepší knihovny a předány ceny. </w:t>
        <w:br/>
        <w:t>Společnost 3M působí v celé řadě oblastí po celém světě a pomocí špičkových technologií vyrábí více než 50 000 různých produktů. Mezi oblasti její činnosti patří také návrh a výroba produktů pro knihovny. Jejich portfolio obsahuje celou řadu zařízení pro potřeby knihovníků i návštěvníků knihoven. Jedná se jak o systémy umožňující zapůjčení a vrácení knih bez pomoci personálu, tzv. selfchecky a biblioboxy, tak o zabezpečovací systémy, digitální knihovní asistenty a zařízení pro vracení a třízení knih.</w:t>
      </w:r>
    </w:p>
    <w:p>
      <w:pPr>
        <w:pStyle w:val="Normal"/>
        <w:suppressAutoHyphens w:val="false"/>
        <w:spacing w:before="280" w:after="28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 xml:space="preserve">Více informací na </w:t>
      </w:r>
      <w:hyperlink r:id="rId3">
        <w:r>
          <w:rPr>
            <w:rStyle w:val="InternetLink"/>
            <w:rFonts w:eastAsia="Times New Roman" w:cs="Times New Roman" w:ascii="Times New Roman" w:hAnsi="Times New Roman"/>
            <w:b w:val="false"/>
            <w:i w:val="false"/>
            <w:caps w:val="false"/>
            <w:smallCaps w:val="false"/>
            <w:outline w:val="false"/>
            <w:shadow w:val="false"/>
            <w:spacing w:val="0"/>
            <w:position w:val="0"/>
            <w:sz w:val="24"/>
            <w:sz w:val="24"/>
            <w:szCs w:val="24"/>
            <w:vertAlign w:val="baseline"/>
            <w:lang w:val="cs-CZ" w:eastAsia="cs-CZ" w:bidi="ar-SA"/>
          </w:rPr>
          <w:t>www.kamaradkaknihovna.cz</w:t>
        </w:r>
      </w:hyperlink>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ar-SA"/>
        </w:rPr>
        <w:t xml:space="preserve"> </w:t>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Heading3"/>
        <w:tabs>
          <w:tab w:val="clear" w:pos="708"/>
          <w:tab w:val="left" w:pos="0" w:leader="none"/>
        </w:tabs>
        <w:ind w:left="0" w:right="0" w:hanging="0"/>
        <w:jc w:val="center"/>
        <w:rPr>
          <w:rFonts w:eastAsia="Times New Roman" w:cs="Times New Roman"/>
          <w:b/>
          <w:b/>
          <w:bCs/>
          <w:i w:val="false"/>
          <w:i w:val="false"/>
          <w:caps w:val="false"/>
          <w:smallCaps w:val="false"/>
          <w:strike w:val="false"/>
          <w:dstrike w:val="false"/>
          <w:outline w:val="false"/>
          <w:shadow w:val="false"/>
          <w:color w:val="auto"/>
          <w:spacing w:val="0"/>
          <w:position w:val="0"/>
          <w:sz w:val="32"/>
          <w:sz w:val="32"/>
          <w:szCs w:val="32"/>
          <w:u w:val="none"/>
          <w:vertAlign w:val="baseline"/>
          <w:lang w:val="cs-CZ" w:bidi="ar-SA"/>
        </w:rPr>
      </w:pPr>
      <w:r>
        <w:rPr>
          <w:rFonts w:eastAsia="Times New Roman" w:cs="Times New Roman"/>
          <w:b/>
          <w:bCs/>
          <w:i w:val="false"/>
          <w:caps w:val="false"/>
          <w:smallCaps w:val="false"/>
          <w:strike w:val="false"/>
          <w:dstrike w:val="false"/>
          <w:outline w:val="false"/>
          <w:shadow w:val="false"/>
          <w:color w:val="auto"/>
          <w:spacing w:val="0"/>
          <w:position w:val="0"/>
          <w:sz w:val="32"/>
          <w:sz w:val="32"/>
          <w:szCs w:val="32"/>
          <w:u w:val="none"/>
          <w:vertAlign w:val="baseline"/>
          <w:lang w:val="cs-CZ" w:bidi="ar-SA"/>
        </w:rPr>
        <w:t xml:space="preserve">Projekt: Kde končí svět? 2011 -2012 </w:t>
      </w:r>
    </w:p>
    <w:p>
      <w:pPr>
        <w:pStyle w:val="Normal"/>
        <w:rPr>
          <w:rFonts w:eastAsia="Times New Roman" w:cs="Times New Roman"/>
          <w:b/>
          <w:b/>
          <w:bCs/>
          <w:i w:val="false"/>
          <w:i w:val="false"/>
          <w:caps w:val="false"/>
          <w:smallCaps w:val="false"/>
          <w:strike w:val="false"/>
          <w:dstrike w:val="false"/>
          <w:outline w:val="false"/>
          <w:shadow w:val="false"/>
          <w:color w:val="auto"/>
          <w:spacing w:val="0"/>
          <w:position w:val="0"/>
          <w:sz w:val="32"/>
          <w:sz w:val="32"/>
          <w:szCs w:val="32"/>
          <w:u w:val="none"/>
          <w:vertAlign w:val="baseline"/>
          <w:lang w:val="cs-CZ" w:bidi="ar-SA"/>
        </w:rPr>
      </w:pPr>
      <w:r>
        <w:rPr>
          <w:rFonts w:eastAsia="Times New Roman" w:cs="Times New Roman"/>
          <w:b/>
          <w:bCs/>
          <w:i w:val="false"/>
          <w:caps w:val="false"/>
          <w:smallCaps w:val="false"/>
          <w:strike w:val="false"/>
          <w:dstrike w:val="false"/>
          <w:outline w:val="false"/>
          <w:shadow w:val="false"/>
          <w:color w:val="auto"/>
          <w:spacing w:val="0"/>
          <w:position w:val="0"/>
          <w:sz w:val="32"/>
          <w:sz w:val="32"/>
          <w:szCs w:val="32"/>
          <w:u w:val="none"/>
          <w:vertAlign w:val="baseline"/>
          <w:lang w:val="cs-CZ" w:bidi="ar-SA"/>
        </w:rPr>
      </w:r>
    </w:p>
    <w:p>
      <w:pPr>
        <w:pStyle w:val="Heading4"/>
        <w:tabs>
          <w:tab w:val="clear" w:pos="708"/>
          <w:tab w:val="left" w:pos="0" w:leader="none"/>
        </w:tabs>
        <w:ind w:left="0" w:right="0" w:hanging="0"/>
        <w:rPr>
          <w:rFonts w:eastAsia="Times New Roman" w:cs="Times New Roman"/>
          <w:b/>
          <w:b/>
          <w:bCs/>
          <w:i w:val="false"/>
          <w:i w:val="false"/>
          <w:caps w:val="false"/>
          <w:smallCaps w:val="false"/>
          <w:strike w:val="false"/>
          <w:dstrike w:val="false"/>
          <w:outline w:val="false"/>
          <w:shadow w:val="false"/>
          <w:color w:val="FF0000"/>
          <w:spacing w:val="0"/>
          <w:position w:val="0"/>
          <w:sz w:val="44"/>
          <w:sz w:val="44"/>
          <w:szCs w:val="44"/>
          <w:u w:val="none"/>
          <w:vertAlign w:val="baseline"/>
          <w:lang w:val="cs-CZ" w:bidi="ar-SA"/>
        </w:rPr>
      </w:pPr>
      <w:r>
        <w:rPr>
          <w:rFonts w:eastAsia="Times New Roman" w:cs="Times New Roman"/>
          <w:b/>
          <w:bCs/>
          <w:i w:val="false"/>
          <w:caps w:val="false"/>
          <w:smallCaps w:val="false"/>
          <w:strike w:val="false"/>
          <w:dstrike w:val="false"/>
          <w:outline w:val="false"/>
          <w:shadow w:val="false"/>
          <w:color w:val="FF0000"/>
          <w:spacing w:val="0"/>
          <w:position w:val="0"/>
          <w:sz w:val="44"/>
          <w:sz w:val="44"/>
          <w:szCs w:val="44"/>
          <w:u w:val="none"/>
          <w:vertAlign w:val="baseline"/>
          <w:lang w:val="cs-CZ" w:bidi="ar-SA"/>
        </w:rPr>
        <w:t>Český rok</w:t>
      </w:r>
    </w:p>
    <w:p>
      <w:pPr>
        <w:pStyle w:val="Normal"/>
        <w:jc w:val="center"/>
        <w:rPr>
          <w:rFonts w:eastAsia="Times New Roman" w:cs="Times New Roman"/>
          <w:b w:val="false"/>
          <w:b w:val="false"/>
          <w:i/>
          <w:i/>
          <w:iCs/>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iCs/>
          <w:caps w:val="false"/>
          <w:smallCaps w:val="false"/>
          <w:strike w:val="false"/>
          <w:dstrike w:val="false"/>
          <w:outline w:val="false"/>
          <w:shadow w:val="false"/>
          <w:color w:val="auto"/>
          <w:spacing w:val="0"/>
          <w:position w:val="0"/>
          <w:sz w:val="24"/>
          <w:sz w:val="24"/>
          <w:szCs w:val="24"/>
          <w:u w:val="none"/>
          <w:vertAlign w:val="baseline"/>
          <w:lang w:val="cs-CZ" w:bidi="ar-SA"/>
        </w:rPr>
        <w:t>*</w:t>
      </w:r>
    </w:p>
    <w:p>
      <w:pPr>
        <w:pStyle w:val="Normal"/>
        <w:jc w:val="center"/>
        <w:rPr>
          <w:rFonts w:eastAsia="Times New Roman" w:cs="Times New Roman"/>
          <w:b w:val="false"/>
          <w:b w:val="false"/>
          <w:i w:val="false"/>
          <w:i w:val="false"/>
          <w:iCs/>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iCs/>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0000FF"/>
          <w:spacing w:val="0"/>
          <w:position w:val="0"/>
          <w:sz w:val="12"/>
          <w:sz w:val="12"/>
          <w:szCs w:val="12"/>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0000FF"/>
          <w:spacing w:val="0"/>
          <w:position w:val="0"/>
          <w:sz w:val="12"/>
          <w:sz w:val="12"/>
          <w:szCs w:val="12"/>
          <w:u w:val="none"/>
          <w:vertAlign w:val="baseline"/>
          <w:lang w:val="cs-CZ" w:bidi="ar-SA"/>
        </w:rPr>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rojekt Klubu dětských knihoven SKIP </w:t>
      </w:r>
      <w:r>
        <w:rPr>
          <w:rFonts w:eastAsia="Times New Roman" w:cs="Times New Roman"/>
          <w:b/>
          <w:bCs/>
          <w:i w:val="false"/>
          <w:caps/>
          <w:strike w:val="false"/>
          <w:dstrike w:val="false"/>
          <w:outline w:val="false"/>
          <w:shadow w:val="false"/>
          <w:color w:val="auto"/>
          <w:spacing w:val="0"/>
          <w:position w:val="0"/>
          <w:sz w:val="24"/>
          <w:sz w:val="24"/>
          <w:szCs w:val="24"/>
          <w:u w:val="none"/>
          <w:vertAlign w:val="baseline"/>
          <w:lang w:val="cs-CZ" w:bidi="ar-SA"/>
        </w:rPr>
        <w:t>Kde končí svě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stoupil do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osmého</w:t>
      </w:r>
      <w:r>
        <w:rPr>
          <w:rFonts w:eastAsia="Times New Roman" w:cs="Times New Roman"/>
          <w:b/>
          <w:bCs/>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ročníku</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prvé jsme se společně s dětmi ptali, kde jsou hranice našich světů, podruhé: jak se v tom světě cítíme - zda se cítíme v bezpečí, a potřetí: jak se v tom našem světě dorozumíváme. Počtvrté byla otázka na první pohled skrytá, namísto otazníku vykřičník: Díky za pohádku! Hodný pan Andersen nás pozval na oslavu dvoustých narozenin a pomohl nám uvěřit, že podobně jako většina pohádek náš svět jednou skončí dobře. Pátý ročník, o velkém a malém v životě a ve světě, jsme pak nazvali Slon a mravenec, v šestém jsme se vypravili na Cestu tam a zase zpátky, v sedmém jsme hledali odpověď na otázku Jakou barvu má svět?)  </w:t>
      </w:r>
    </w:p>
    <w:p>
      <w:pPr>
        <w:pStyle w:val="Normal"/>
        <w:jc w:val="both"/>
        <w:rPr/>
      </w:pPr>
      <w:r>
        <w:rPr>
          <w:rFonts w:eastAsia="Times New Roman" w:cs="Times New Roman"/>
          <w:b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 co nás čekalo poosmé?</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ůstali  jsme po celý rok pěkně doma, a zároveň jsme se vypravili z České republiky až na druhý konec světa… Jak je to možné? Tak:</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Společně prožijeme ČESKÝ ROK a píšeme a malujeme o tom knihu pro děti v Malém Himaláji!</w:t>
      </w:r>
    </w:p>
    <w:p>
      <w:pPr>
        <w:pStyle w:val="Normal"/>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íky českému občanskému sdružení BlueLand (</w:t>
      </w:r>
      <w:hyperlink r:id="rId4">
        <w:r>
          <w:rPr>
            <w:rStyle w:val="InternetLink"/>
            <w:rFonts w:eastAsia="Times New Roman" w:cs="Times New Roman"/>
            <w:b w:val="false"/>
            <w:i w:val="false"/>
            <w:caps w:val="false"/>
            <w:smallCaps w:val="false"/>
            <w:outline w:val="false"/>
            <w:shadow w:val="false"/>
            <w:spacing w:val="0"/>
            <w:position w:val="0"/>
            <w:sz w:val="20"/>
            <w:sz w:val="20"/>
            <w:szCs w:val="20"/>
            <w:vertAlign w:val="baseline"/>
            <w:lang w:val="cs-CZ" w:bidi="ar-SA"/>
          </w:rPr>
          <w:t>http://www.blueland.cz</w:t>
        </w:r>
      </w:hyperlink>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a Národní knihovně v Praze (</w:t>
      </w:r>
      <w:hyperlink r:id="rId5">
        <w:r>
          <w:rPr>
            <w:rStyle w:val="InternetLink"/>
            <w:rFonts w:eastAsia="Times New Roman" w:cs="Times New Roman"/>
            <w:b w:val="false"/>
            <w:i w:val="false"/>
            <w:caps w:val="false"/>
            <w:smallCaps w:val="false"/>
            <w:outline w:val="false"/>
            <w:shadow w:val="false"/>
            <w:spacing w:val="0"/>
            <w:position w:val="0"/>
            <w:sz w:val="20"/>
            <w:sz w:val="20"/>
            <w:szCs w:val="20"/>
            <w:vertAlign w:val="baseline"/>
            <w:lang w:val="cs-CZ" w:bidi="ar-SA"/>
          </w:rPr>
          <w:t>http://www.nkp.cz</w:t>
        </w:r>
      </w:hyperlink>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znikla u nás v roce 2008 v rámci projektu „Knihovna pro Zanskar“ sbírka dětských knih v anglickém jazyce a v klášteře Phuktal tak mohla být založena první veřejná knihovna pro děti! Knížky jsou tam k dispozici nejen malým mnichům, ale i dalším deseti základním školám v údolí Lung Nag. Po českých knihovnách ještě stále putuje výstava fotografií z Malého Himaláje… </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 oplátku naše organizace se svými čtenáři přiblíží indickým dětem život uprostřed Evropy? Takové naše obyčejné dny v lednu, v únoru, v květnu… Naše zvyky a svátky. Jak to vypadá v české škole? Kde a s kým bydlím? Jak slavím narozeniny? O čem sním? Jaké chováme doma zvíře? Co rádi jíme, čteme, posloucháme… Jak v různých ročních obdobích trávíme pracovní i volný čas?</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řihlásilo se 68 knihoven se svými literárními i výtvarnými projekty, jejichž výstupem budou texty a obrázky o životě dětí v České republice. Z nejlepších bude ve finále sestavena knih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b/>
        <w:t>Literární příspěvky budou mít formu hesla z encyklopedie, mohou být stránkou z osobního deníku, mohou mít podobu komiksu, příběhu nebo básně… Knihovnice hlídají pořádně texty, protože vybraná díla budou přeloženy do angličtiny.</w:t>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bychom rovnoměrně pokryli opravdu celý rok, bylo rozhodnuto, že jednotlivá regionální klubka převezmou ručení za jednotlivé měsíce. Rozdělení roku bylo provedeno losováním.</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tbl>
      <w:tblPr>
        <w:tblW w:w="5267" w:type="dxa"/>
        <w:jc w:val="left"/>
        <w:tblInd w:w="-108" w:type="dxa"/>
        <w:tblLayout w:type="fixed"/>
        <w:tblCellMar>
          <w:top w:w="0" w:type="dxa"/>
          <w:left w:w="108" w:type="dxa"/>
          <w:bottom w:w="0" w:type="dxa"/>
          <w:right w:w="108" w:type="dxa"/>
        </w:tblCellMar>
      </w:tblPr>
      <w:tblGrid>
        <w:gridCol w:w="1471"/>
        <w:gridCol w:w="3796"/>
      </w:tblGrid>
      <w:tr>
        <w:trPr/>
        <w:tc>
          <w:tcPr>
            <w:tcW w:w="1471"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Leden</w:t>
            </w:r>
          </w:p>
        </w:tc>
        <w:tc>
          <w:tcPr>
            <w:tcW w:w="3796" w:type="dxa"/>
            <w:tcBorders/>
          </w:tcPr>
          <w:p>
            <w:pPr>
              <w:pStyle w:val="TextBody"/>
              <w:snapToGrid w:val="false"/>
              <w:spacing w:before="0" w:after="12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Regionální klubko Liberecko</w:t>
            </w:r>
          </w:p>
        </w:tc>
      </w:tr>
      <w:tr>
        <w:trPr/>
        <w:tc>
          <w:tcPr>
            <w:tcW w:w="1471" w:type="dxa"/>
            <w:tcBorders/>
          </w:tcPr>
          <w:p>
            <w:pPr>
              <w:pStyle w:val="TextBody"/>
              <w:snapToGrid w:val="false"/>
              <w:spacing w:before="0" w:after="12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Únor</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Karlovy Vary</w:t>
            </w:r>
          </w:p>
        </w:tc>
      </w:tr>
      <w:tr>
        <w:trPr/>
        <w:tc>
          <w:tcPr>
            <w:tcW w:w="1471" w:type="dxa"/>
            <w:tcBorders/>
          </w:tcPr>
          <w:p>
            <w:pPr>
              <w:pStyle w:val="TextBody"/>
              <w:snapToGrid w:val="false"/>
              <w:spacing w:before="0" w:after="12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Březen</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Jižní Čechy</w:t>
            </w:r>
          </w:p>
        </w:tc>
      </w:tr>
      <w:tr>
        <w:trPr/>
        <w:tc>
          <w:tcPr>
            <w:tcW w:w="1471" w:type="dxa"/>
            <w:tcBorders/>
          </w:tcPr>
          <w:p>
            <w:pPr>
              <w:pStyle w:val="TextBody"/>
              <w:snapToGrid w:val="false"/>
              <w:spacing w:before="0" w:after="12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Duben</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Zlínský kraj</w:t>
            </w:r>
          </w:p>
        </w:tc>
      </w:tr>
      <w:tr>
        <w:trPr/>
        <w:tc>
          <w:tcPr>
            <w:tcW w:w="1471"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věten</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Severní Čechy</w:t>
            </w:r>
          </w:p>
        </w:tc>
      </w:tr>
      <w:tr>
        <w:trPr/>
        <w:tc>
          <w:tcPr>
            <w:tcW w:w="1471" w:type="dxa"/>
            <w:tcBorders/>
          </w:tcPr>
          <w:p>
            <w:pPr>
              <w:pStyle w:val="TextBody"/>
              <w:snapToGrid w:val="false"/>
              <w:spacing w:before="0" w:after="12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Červen</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Severní Morava</w:t>
            </w:r>
          </w:p>
        </w:tc>
      </w:tr>
      <w:tr>
        <w:trPr/>
        <w:tc>
          <w:tcPr>
            <w:tcW w:w="1471" w:type="dxa"/>
            <w:tcBorders/>
          </w:tcPr>
          <w:p>
            <w:pPr>
              <w:pStyle w:val="TextBody"/>
              <w:snapToGrid w:val="false"/>
              <w:spacing w:before="0" w:after="12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Červenec</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Příbramsko</w:t>
            </w:r>
          </w:p>
        </w:tc>
      </w:tr>
      <w:tr>
        <w:trPr/>
        <w:tc>
          <w:tcPr>
            <w:tcW w:w="1471" w:type="dxa"/>
            <w:tcBorders/>
          </w:tcPr>
          <w:p>
            <w:pPr>
              <w:pStyle w:val="TextBody"/>
              <w:snapToGrid w:val="false"/>
              <w:spacing w:before="0" w:after="12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Srpen</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Jižní Morava</w:t>
            </w:r>
          </w:p>
        </w:tc>
      </w:tr>
      <w:tr>
        <w:trPr/>
        <w:tc>
          <w:tcPr>
            <w:tcW w:w="1471"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áří</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Praha</w:t>
            </w:r>
          </w:p>
        </w:tc>
      </w:tr>
      <w:tr>
        <w:trPr/>
        <w:tc>
          <w:tcPr>
            <w:tcW w:w="1471" w:type="dxa"/>
            <w:tcBorders/>
          </w:tcPr>
          <w:p>
            <w:pPr>
              <w:pStyle w:val="TextBody"/>
              <w:snapToGrid w:val="false"/>
              <w:spacing w:before="0" w:after="12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Říjen</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Východní Čechy</w:t>
            </w:r>
          </w:p>
        </w:tc>
      </w:tr>
      <w:tr>
        <w:trPr/>
        <w:tc>
          <w:tcPr>
            <w:tcW w:w="1471" w:type="dxa"/>
            <w:tcBorders/>
          </w:tcPr>
          <w:p>
            <w:pPr>
              <w:pStyle w:val="TextBody"/>
              <w:snapToGrid w:val="false"/>
              <w:spacing w:before="0" w:after="12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Listopad</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Plzeňsko</w:t>
            </w:r>
          </w:p>
        </w:tc>
      </w:tr>
      <w:tr>
        <w:trPr/>
        <w:tc>
          <w:tcPr>
            <w:tcW w:w="1471" w:type="dxa"/>
            <w:tcBorders/>
          </w:tcPr>
          <w:p>
            <w:pPr>
              <w:pStyle w:val="TextBody"/>
              <w:snapToGrid w:val="false"/>
              <w:spacing w:before="0" w:after="12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Prosinec</w:t>
            </w:r>
          </w:p>
        </w:tc>
        <w:tc>
          <w:tcPr>
            <w:tcW w:w="3796" w:type="dxa"/>
            <w:tcBorders/>
          </w:tcPr>
          <w:p>
            <w:pPr>
              <w:pStyle w:val="Normal"/>
              <w:snapToGrid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klubko Střední Čechy</w:t>
            </w:r>
          </w:p>
        </w:tc>
      </w:tr>
    </w:tbl>
    <w:p>
      <w:pPr>
        <w:pStyle w:val="Normal"/>
        <w:jc w:val="both"/>
        <w:rPr>
          <w:rFonts w:eastAsia="Times New Roman" w:cs="Times New Roman"/>
          <w:b w:val="false"/>
          <w:b w:val="false"/>
          <w:i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t xml:space="preserve">                   </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rojekt pomalu vstupuje do své druhé poloviny. Knihovny již znají některé výstupy z tvorby dětí. </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ýsledky celého projektu budeme znát na konci března – dubna2012.</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epsala: Jana Hladíková</w:t>
      </w:r>
    </w:p>
    <w:p>
      <w:pPr>
        <w:pStyle w:val="TextBody"/>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 xml:space="preserve">     </w:t>
      </w:r>
    </w:p>
    <w:p>
      <w:pPr>
        <w:pStyle w:val="TextBody"/>
        <w:rPr>
          <w:rFonts w:eastAsia="Times New Roman" w:cs="Times New Roman"/>
          <w:b w:val="false"/>
          <w:b w:val="false"/>
          <w:i w:val="false"/>
          <w:i w:val="false"/>
          <w:caps w:val="false"/>
          <w:smallCaps w:val="false"/>
          <w:strike w:val="false"/>
          <w:dstrike w:val="false"/>
          <w:outline w:val="false"/>
          <w:shadow w:val="false"/>
          <w:color w:val="0000FF"/>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0000FF"/>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ind w:left="0" w:right="0" w:firstLine="708"/>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t>Knihovnice z dětských oddělení soutěžily v Jičíně</w:t>
      </w:r>
    </w:p>
    <w:p>
      <w:pPr>
        <w:pStyle w:val="Normal"/>
        <w:ind w:left="0" w:right="0" w:firstLine="708"/>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7. dubna ráno se hudební oddělení Knihovny Václava Čtvrtka v Jičíně zaplnilo dětmi i dospělými. Vládla tam vzrušená a trochu napjatá atmosféra. Některé knihovnice byly rozpálené jako při horečce a třásly se jim ruce, jen děti naštěstí zachovávaly klid.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Začínal nultý ročník celostátní přehlídky OKNA, kde odvážné knihovnice předváděly před zvědavým obecenstvem a přísnou porotou svou práci s dětmi. Téma bylo určené: Václav Čtvrtek /4. dubna by oslavil 100. narozeniny/. </w:t>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 slavnostním přivítání ředitelkou jičínské knihovny Mgr.Janou Benešovou mohlo klání začít. Ve čtvrtek i v pátek dopoledne předvedly svou práci s dětmi vždy čtyři knihovnice. A tak se četlo, vyprávělo, hrálo divadlo, zpívalo, kreslilo a recitovalo. Všechny jičínské děti dokázaly, že znají Čtvrtkovy pohádkové postavičky dokonale a byly moc šikovné.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b/>
        <w:t xml:space="preserve">Ve čtvrtek odpoledne si mohli soutěžící vydechnout a ostatní se zapojili do vypravěčské dílny MgA. Martina Haka /jednoho z porotců/. Na vlastní kůži si vyzkoušeli, jak těžké může být vyprávění pohádek a příběhů pokud chcete své posluchače opravdu vtáhnout do děje a zaujmout.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b/>
        <w:t>A večer byl skutečně slavnostní. V jičínské knihovně, kde také jinde, se křtila kniha Václava Čtvrtka „O Kačence a tlustém dědečkovi“, která dosud nebyla publikovaná. O vydání knihy se zasloužil Albatros, a protože kniha tak dlouho čekala v šuplíku, měla hned čtyři kmotry – a všechny hodné, vlídné a laskavé. Jednou byla paní Markéta Tengbom /dcera Václava Čtvrtka, která kvůli křtu přiletěla ze Švédska se svou rodinou/, dalšími byli Petra Braunová, místostarosta města Jičína Bc. Tomáš Frýba a ředitel jičínské pobočky Komerční banky Ing. Jiří Kačer. Milým hostem byl i ilustrátor Tomáš Řízek.</w:t>
      </w:r>
    </w:p>
    <w:p>
      <w:pPr>
        <w:pStyle w:val="Normal"/>
        <w:rPr/>
      </w:pPr>
      <w:r>
        <w:rPr>
          <w:sz w:val="24"/>
          <w:szCs w:val="24"/>
        </w:rPr>
        <w:t xml:space="preserve">           </w:t>
      </w:r>
      <w:r>
        <w:rPr>
          <w:sz w:val="24"/>
          <w:szCs w:val="24"/>
        </w:rPr>
        <w:t xml:space="preserve">V pátek odpoledne by se v hudebním oddělení mohla atmosféra krájet. Všichni napjatě čekali verdikt poroty, která byla nejen odborná, ale také velice přísná. Cenu diváků převzala z rukou starosty Jičína Ing. Martina Puše novopacká knihovnice Lenka Macháčková a hlavní cenu přehlídky hořická knihovnice Stanislava Najmanová. Obě právem. Kromě cen získaly i poctu a povinnost vystoupit na konferenci Pohádkové vzkázání Václava Čtvrtka ( obr. na </w:t>
      </w:r>
      <w:hyperlink r:id="rId6">
        <w:r>
          <w:rPr>
            <w:rStyle w:val="InternetLink"/>
            <w:sz w:val="24"/>
            <w:szCs w:val="24"/>
          </w:rPr>
          <w:t>http://www.facebook.com/media/set/?set=a.10150366683623614.370197.144848383613&amp;type=1</w:t>
        </w:r>
      </w:hyperlink>
      <w:r>
        <w:rPr>
          <w:sz w:val="24"/>
          <w:szCs w:val="24"/>
        </w:rPr>
        <w:t xml:space="preserve">).  Po předání všech cen a gratulacích se sešla porota se soutěžícími a probrala s nimi jejich vystoupení, aby věděli, kde mají své slabiny a kde je naopak jejich silná stránka.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b/>
        <w:t xml:space="preserve">A vy, kteří jste dočetli až sem, zapřemýšlejte, protože v roce 2012 se uskuteční první ročník celostátní přehlídky OKNA.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b/>
        <w:t>Soutěžní přehlídku organizovaly spolu s Knihovnou V. Čtvrtka v Jičíně Klub dětských knihoven SKIP ČR a regionální organizace SKIP Východní Čechy. Akci finančně podpořily Ministerstvo kultury ČR a Skanska.</w:t>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4"/>
          <w:sz w:val="24"/>
          <w:szCs w:val="24"/>
          <w:u w:val="none"/>
          <w:vertAlign w:val="baseline"/>
          <w:lang w:val="cs-CZ" w:bidi="ar-SA"/>
        </w:rPr>
        <w:t>Stanislava Benešová, Městská knihovna Nová Paka</w:t>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right"/>
        <w:rPr>
          <w:rFonts w:ascii="Arial" w:hAnsi="Arial" w:eastAsia="Times New Roman" w:cs="Arial"/>
          <w:b w:val="false"/>
          <w:b w:val="false"/>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Arial" w:ascii="Arial" w:hAnsi="Arial"/>
          <w:b w:val="false"/>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bidi="ar-SA"/>
        </w:rPr>
        <w:t>Výroční zpráva KDK SKIP 02 – Střední Čechy 2011</w:t>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bidi="ar-SA"/>
        </w:rPr>
      </w:r>
    </w:p>
    <w:p>
      <w:pPr>
        <w:pStyle w:val="Normal"/>
        <w:rPr/>
      </w:pPr>
      <w:r>
        <w:rPr>
          <w:sz w:val="24"/>
          <w:szCs w:val="24"/>
        </w:rPr>
        <w:tab/>
        <w:t xml:space="preserve">V roce 2011 jsme zůstaly věrny systému dvou pracovních setkání. První „klubkový„ pracovní seminář, který se konal koncem května ( 27.-28. 5.2011 ) byl již tradičně dvoudenní a tentokráte nás hostila Knihovna města Mladá Boleslav spolu s knihovnou v Bakově nad Jizerou.  Průvodním tématem letošních setkání byly </w:t>
      </w:r>
      <w:r>
        <w:rPr>
          <w:b/>
          <w:i/>
          <w:sz w:val="24"/>
          <w:szCs w:val="24"/>
        </w:rPr>
        <w:t>„Doteky historie a tradiční řemesla“.</w:t>
      </w:r>
      <w:r>
        <w:rPr>
          <w:sz w:val="24"/>
          <w:szCs w:val="24"/>
        </w:rPr>
        <w:t xml:space="preserve"> </w:t>
      </w:r>
    </w:p>
    <w:p>
      <w:pPr>
        <w:pStyle w:val="Normal"/>
        <w:rPr>
          <w:sz w:val="24"/>
          <w:szCs w:val="24"/>
        </w:rPr>
      </w:pPr>
      <w:r>
        <w:rPr>
          <w:sz w:val="24"/>
          <w:szCs w:val="24"/>
        </w:rPr>
        <w:tab/>
        <w:t>Setkaly jsme se pátečního rána v Knihovně města Mladá Boleslav, kde jsme po nutných formalitách,  výměně nových zkušeností , informacích o klubových aktivitách a řešení zapojení jednotlivých knihoven do celostátních akcí KDK SKIP absolvovaly prohlídku mladoboleslavské knihovny. Velmi užitečné pro všechny přítomné jsou i každoroční „burzy“ nápadů a zkušeností v daných knihovnách při práci s dětskými čtenáři. Po obědě nás čekala prohlídka Židovského hřbitova s odborným výkladem PhDr. Karla Herčíka.  Přestože nám počasí  letos moc nepřálo a páteční ráno bylo poznamenáno nočním deštěm, výstup na zříceninu Michalovického hradu s věží Putna, která je dominantou okolních lesů nás mile překvapil. Ač je Mladá Boleslav známa jako moderní město proslulé automobilovým průmyslem je možné si zde najít romantická zákoutí, které na Vás dýchnou kouzlem minulosti. V odpoledních hodinách jsme ještě navštívily pobočku Habeš, kde na sídlišti funguje další dětské oddělení knihovny.</w:t>
      </w:r>
    </w:p>
    <w:p>
      <w:pPr>
        <w:pStyle w:val="Normal"/>
        <w:ind w:left="0" w:right="0" w:firstLine="708"/>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té již následoval přesun do knihovny v Bakově nad Jizerou, která se stala v letošním roce právoplatným členem SKIP a současně i KDK SKIP 02 – Střední Čechy. V Bakově nad Jizerou nás čekala prohlídka městské knihovny a muzea. </w:t>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etrpělivě očekávanou akcí v rámci semináře byla krátká výuka pletení z orobince – jedná se o typické regionální řemeslo – naší lektorkou se stala osoba nejpovolanější  - paní Iveta Dandová, která v roce 2007 získala ocenění ministra kultury Nositel tradice.      </w:t>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i neformálním posezení v bakovské knihovně jsme koordinovaly činnost našeho „klubka“ v celorepublikovém rámci – ať se už jednalo o zapojení jednotlivých středočeských knihoven do akcí jako je Noc s Andersenem, Kamarádka knihovna, Knížka pro prvňáčka či Den pro dětskou knihu, Kde končí svět nebo soutěžní přehlídku OKNA. Na programu bylo i jednání o plánu činnosti klubka v dalších letech a příprava podzimního setkání, které bude v Městské knihovně Kladno.</w:t>
      </w:r>
    </w:p>
    <w:p>
      <w:pPr>
        <w:pStyle w:val="Normal"/>
        <w:rPr>
          <w:sz w:val="24"/>
          <w:szCs w:val="24"/>
        </w:rPr>
      </w:pPr>
      <w:r>
        <w:rPr>
          <w:sz w:val="24"/>
          <w:szCs w:val="24"/>
        </w:rPr>
        <w:tab/>
        <w:t xml:space="preserve">Dne 12. října 2011 jsme se sešly na podzimním pracovním setkání v Městské knihovně Kladno – Sítná. Kolegyně z místního dětského oddělení pro nás připravily velmi příjemné prostředí. Krátce nás přivítal i pan ředitel Ing. Petr Kubica, který vyzdvihl obětavou práci knihovnic v dětském oddělení a důležitost práce nás všech právě s dětskými čtenáři.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plánu byl i doprovodný program v podobě komentované procházky Kladnem s PaedDr. Irenou Veverkovou. Počasí nám bohužel znovu nepřálo a objednaná procházka doznala jistých změn. Paní doktorka Veverková ochotně přijela do knihovny a procházku jsme absolvovaly prstem po papíře v útulné děstké knihovně. Opět jsme byly ujištěny, ač je Kladno  tzv. průmyslové „ černé“ město najde se v jeho katastru mnoho historických a architektonických skvostů. V neposlední řadě je nutné se zmínit o krásné secesní budově bývalého Okresního domu, kde v současné době sídlí Středočeská vědecká knihovna.</w:t>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Z našeho podzimního setkání vzešlo i místo konání jarního semináře v roce 2012. Společně navštívíme královské město Kutná Hora. </w:t>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Hlavním úkolem  i pro další rok zůstává snaha o získání nových členů KDK SKIP, kteří by rozšířili řady těch, kterým záleží na osudu dětského čtenářství v České republice. První úspěchy již slavíme. Posledním členem se stala Městská knihovna v Bakově nad Jizerou a jako „pozorovatel“ byla na naše setkání a seminář přizvána knihovnice z obce Kněžmost. Ta by se ráda zapojila do všech aktivit „klubka“, ale stále více narážíme na problém u malých, především obecních knihoven na problém obsazenosti knihovny v době nepřítomnosti knihovnice z důvodu dalšího vzdělávání. V těchto malých obcích obsluhuje knihovnu většinou jedna knihovnice a její uvolnění na podobné akce je velmi problematické. Nicméně zájmu kolegyň i z těch nejmenších knihoven si vážíme a rády  je, alespoň občas, mezi námi uvítáme. </w:t>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ády bychom v příštím roce oslovily další knihovny a nabídly jim účast na našich setkáních popř. členství v Klubu dětských knihoven SKIP.</w:t>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současné době nastavený systém jednoho dvoudenního pracovního semináře v jarním období a jednoho pracovního setkání na podzim se jeví jako osvědčený a dostatečný pro vzájemné předávání našich zkušeností. Samozřejmě prostřednictvím e-mailů či telefonů jsme spolu v pracovním i osobním kontaktu po celý rok.</w:t>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0" w:right="0" w:firstLine="708"/>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Normal"/>
        <w:rPr>
          <w:rFonts w:eastAsia="Times New Roman" w:cs="Times New Roman"/>
          <w:b/>
          <w:b/>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i/>
          <w:caps w:val="false"/>
          <w:smallCaps w:val="false"/>
          <w:strike w:val="false"/>
          <w:dstrike w:val="false"/>
          <w:outline w:val="false"/>
          <w:shadow w:val="false"/>
          <w:color w:val="auto"/>
          <w:spacing w:val="0"/>
          <w:position w:val="0"/>
          <w:sz w:val="20"/>
          <w:sz w:val="20"/>
          <w:szCs w:val="20"/>
          <w:u w:val="none"/>
          <w:vertAlign w:val="baseline"/>
          <w:lang w:val="cs-CZ" w:bidi="ar-SA"/>
        </w:rPr>
        <w:t>Michaela Baštecká</w:t>
      </w:r>
    </w:p>
    <w:p>
      <w:pPr>
        <w:pStyle w:val="Normal"/>
        <w:rPr>
          <w:rFonts w:eastAsia="Times New Roman" w:cs="Times New Roman"/>
          <w:b/>
          <w:b/>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i/>
          <w:caps w:val="false"/>
          <w:smallCaps w:val="false"/>
          <w:strike w:val="false"/>
          <w:dstrike w:val="false"/>
          <w:outline w:val="false"/>
          <w:shadow w:val="false"/>
          <w:color w:val="auto"/>
          <w:spacing w:val="0"/>
          <w:position w:val="0"/>
          <w:sz w:val="20"/>
          <w:sz w:val="20"/>
          <w:szCs w:val="20"/>
          <w:u w:val="none"/>
          <w:vertAlign w:val="baseline"/>
          <w:lang w:val="cs-CZ" w:bidi="ar-SA"/>
        </w:rPr>
        <w:t>KDK SKIP 02 – Střední Čechy</w:t>
      </w:r>
    </w:p>
    <w:p>
      <w:pPr>
        <w:pStyle w:val="Normal"/>
        <w:rPr>
          <w:rFonts w:eastAsia="Times New Roman" w:cs="Times New Roman"/>
          <w:b/>
          <w:b/>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i/>
          <w:caps w:val="false"/>
          <w:smallCaps w:val="false"/>
          <w:strike w:val="false"/>
          <w:dstrike w:val="false"/>
          <w:outline w:val="false"/>
          <w:shadow w:val="false"/>
          <w:color w:val="auto"/>
          <w:spacing w:val="0"/>
          <w:position w:val="0"/>
          <w:sz w:val="20"/>
          <w:sz w:val="20"/>
          <w:szCs w:val="20"/>
          <w:u w:val="none"/>
          <w:vertAlign w:val="baseline"/>
          <w:lang w:val="cs-CZ" w:bidi="ar-SA"/>
        </w:rPr>
        <w:t>listopad 2011</w:t>
      </w:r>
    </w:p>
    <w:p>
      <w:pPr>
        <w:pStyle w:val="Normal"/>
        <w:rPr>
          <w:b/>
          <w:b/>
          <w:i/>
          <w:i/>
          <w:sz w:val="24"/>
          <w:szCs w:val="24"/>
        </w:rPr>
      </w:pPr>
      <w:r>
        <w:rPr>
          <w:b/>
          <w:i/>
          <w:sz w:val="24"/>
          <w:szCs w:val="24"/>
        </w:rPr>
        <w:t>FOTO příloha:</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Arial" w:ascii="Arial" w:hAnsi="Arial"/>
          <w:b w:val="false"/>
          <w:i/>
          <w:caps w:val="false"/>
          <w:smallCaps w:val="false"/>
          <w:strike w:val="false"/>
          <w:dstrike w:val="false"/>
          <w:outline w:val="false"/>
          <w:shadow w:val="false"/>
          <w:color w:val="auto"/>
          <w:spacing w:val="0"/>
          <w:sz w:val="24"/>
          <w:szCs w:val="24"/>
          <w:u w:val="none"/>
          <w:lang w:val="en-US" w:eastAsia="en-US" w:bidi="ar-SA"/>
        </w:rPr>
        <w:drawing>
          <wp:inline distT="0" distB="0" distL="0" distR="0">
            <wp:extent cx="2431415" cy="182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0" r="-15" b="-20"/>
                    <a:stretch>
                      <a:fillRect/>
                    </a:stretch>
                  </pic:blipFill>
                  <pic:spPr bwMode="auto">
                    <a:xfrm>
                      <a:off x="0" y="0"/>
                      <a:ext cx="2431415" cy="1824355"/>
                    </a:xfrm>
                    <a:prstGeom prst="rect">
                      <a:avLst/>
                    </a:prstGeom>
                  </pic:spPr>
                </pic:pic>
              </a:graphicData>
            </a:graphic>
          </wp:inline>
        </w:drawing>
      </w:r>
      <w:r>
        <w:rPr>
          <w:rFonts w:eastAsia="Times New Roman" w:cs="Arial" w:ascii="Arial" w:hAnsi="Arial"/>
          <w:b w:val="false"/>
          <w:i/>
          <w:caps w:val="false"/>
          <w:smallCaps w:val="false"/>
          <w:strike w:val="false"/>
          <w:dstrike w:val="false"/>
          <w:outline w:val="false"/>
          <w:shadow w:val="false"/>
          <w:color w:val="0000CC"/>
          <w:spacing w:val="0"/>
          <w:sz w:val="19"/>
          <w:szCs w:val="19"/>
          <w:u w:val="none"/>
          <w:lang w:val="en-US" w:eastAsia="en-US" w:bidi="ar-SA"/>
        </w:rPr>
        <w:drawing>
          <wp:inline distT="0" distB="0" distL="0" distR="0">
            <wp:extent cx="2283460" cy="182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20" r="-16" b="-20"/>
                    <a:stretch>
                      <a:fillRect/>
                    </a:stretch>
                  </pic:blipFill>
                  <pic:spPr bwMode="auto">
                    <a:xfrm>
                      <a:off x="0" y="0"/>
                      <a:ext cx="2283460" cy="1820545"/>
                    </a:xfrm>
                    <a:prstGeom prst="rect">
                      <a:avLst/>
                    </a:prstGeom>
                  </pic:spPr>
                </pic:pic>
              </a:graphicData>
            </a:graphic>
          </wp:inline>
        </w:drawing>
      </w:r>
      <w:r>
        <w:rPr>
          <w:rFonts w:eastAsia="Times New Roman" w:cs="Trebuchet MS" w:ascii="Trebuchet MS" w:hAnsi="Trebuchet MS"/>
          <w:b w:val="false"/>
          <w:i/>
          <w:caps w:val="false"/>
          <w:smallCaps w:val="false"/>
          <w:strike w:val="false"/>
          <w:dstrike w:val="false"/>
          <w:outline w:val="false"/>
          <w:shadow w:val="false"/>
          <w:color w:val="CC3300"/>
          <w:spacing w:val="0"/>
          <w:sz w:val="19"/>
          <w:szCs w:val="19"/>
          <w:u w:val="none"/>
          <w:lang w:val="en-US" w:eastAsia="en-US" w:bidi="ar-SA"/>
        </w:rPr>
        <w:drawing>
          <wp:inline distT="0" distB="0" distL="0" distR="0">
            <wp:extent cx="2433320" cy="206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17" r="-15" b="-17"/>
                    <a:stretch>
                      <a:fillRect/>
                    </a:stretch>
                  </pic:blipFill>
                  <pic:spPr bwMode="auto">
                    <a:xfrm>
                      <a:off x="0" y="0"/>
                      <a:ext cx="2433320" cy="2067560"/>
                    </a:xfrm>
                    <a:prstGeom prst="rect">
                      <a:avLst/>
                    </a:prstGeom>
                  </pic:spPr>
                </pic:pic>
              </a:graphicData>
            </a:graphic>
          </wp:inline>
        </w:drawing>
      </w:r>
      <w:r>
        <w:rPr>
          <w:rFonts w:eastAsia="Times New Roman" w:cs="Trebuchet MS" w:ascii="Trebuchet MS" w:hAnsi="Trebuchet MS"/>
          <w:b w:val="false"/>
          <w:i/>
          <w:caps w:val="false"/>
          <w:smallCaps w:val="false"/>
          <w:strike w:val="false"/>
          <w:dstrike w:val="false"/>
          <w:outline w:val="false"/>
          <w:shadow w:val="false"/>
          <w:color w:val="CC3300"/>
          <w:spacing w:val="0"/>
          <w:sz w:val="19"/>
          <w:szCs w:val="19"/>
          <w:u w:val="none"/>
          <w:lang w:val="en-US" w:eastAsia="en-US" w:bidi="ar-SA"/>
        </w:rPr>
        <w:drawing>
          <wp:inline distT="0" distB="0" distL="0" distR="0">
            <wp:extent cx="2301875" cy="206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6" t="-17" r="-16" b="-17"/>
                    <a:stretch>
                      <a:fillRect/>
                    </a:stretch>
                  </pic:blipFill>
                  <pic:spPr bwMode="auto">
                    <a:xfrm>
                      <a:off x="0" y="0"/>
                      <a:ext cx="2301875" cy="2063750"/>
                    </a:xfrm>
                    <a:prstGeom prst="rect">
                      <a:avLst/>
                    </a:prstGeom>
                  </pic:spPr>
                </pic:pic>
              </a:graphicData>
            </a:graphic>
          </wp:inline>
        </w:drawing>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32"/>
          <w:sz w:val="32"/>
          <w:szCs w:val="32"/>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32"/>
          <w:sz w:val="32"/>
          <w:szCs w:val="32"/>
          <w:u w:val="none"/>
          <w:vertAlign w:val="baseline"/>
          <w:lang w:val="cs-CZ" w:bidi="ar-SA"/>
        </w:rPr>
        <w:t>HODNOCENÍ ČINNOSTI REGIONÁLNÍHO KLUBKA SEVERNÍ MORAVA V R. 2011</w:t>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32"/>
          <w:sz w:val="32"/>
          <w:szCs w:val="32"/>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32"/>
          <w:sz w:val="32"/>
          <w:szCs w:val="32"/>
          <w:u w:val="non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32"/>
          <w:sz w:val="32"/>
          <w:szCs w:val="32"/>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32"/>
          <w:sz w:val="32"/>
          <w:szCs w:val="32"/>
          <w:u w:val="non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t>Jarní setkání Klubka severní Moravy 20. dubna 2011</w:t>
      </w:r>
    </w:p>
    <w:p>
      <w:pPr>
        <w:pStyle w:val="Normal"/>
        <w:jc w:val="center"/>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t xml:space="preserve"> </w:t>
      </w: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t>v Moravském Berouně.</w:t>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r>
    </w:p>
    <w:p>
      <w:pPr>
        <w:pStyle w:val="Normal"/>
        <w:rPr/>
      </w:pPr>
      <w:r>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Již v loňském roce jsme se dohodli, že jarní setkání klubka proběhne 20. dubna 2011 v MěK Moravský Beroun a bude věnováno informační výchově žáků 2. stupně ZŠ. Knihovnu v Moravském Berouně jsme vybrali záměrně, protože se v r. 2010 stěhovala do nově zrekonstruované budovy.</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Musím říct, že přijetí bylo velmi vřelé, starala se o nás nejen paní knihovnice Táňa Haniková, ale také veškerý personál kulturního centra. Dokonce přišly i děti z nedaleké mateřské školky, aby nám zahrály dvě pohádky.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Jak jsem se již zmínila, program byl věnován informační výchově. Jako lektorku jsem pozvala paní Bohdanu Křepinskou z MěK Hodonín, která se touto problematikou zabývá delší dobu a má úžasné výsledky. A zvolila jsem dobře. Celá tvůrčí dílna byla skvělá, všichni si odváželi mnoho nápadů a materiálů. Zjistili jsme, jak zajímavě se dají dělat knihovnické lekce a jak poutavou a nenápadnou formou  můžeme děti naučit s informacemi pracovat.</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estože byl program nabitý, stihli jsme probrat také organizační záležitosti klubka,  prohlídku celého kulturního centra, ve kterém knihovna sídlí, prohlédli jsme si nově zrekonstruované náměstí a podívali se na pěknou prezentaci k historii knihovny i města, kterou si pro nás T. Haniková připravila.</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ediná věc, která mě velice mrzela, byla malá účast členů klubka. Přestože byl termín setkání dohodnut dlouho před akcí, mnoho knihovnic a knihovníků se odhlašovalo kvůli jiným pracovním úkolům. Na jarní setkání tak přijelo pouze 24 „děckařů“.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
    </w:p>
    <w:p>
      <w:pPr>
        <w:pStyle w:val="Normal"/>
        <w:jc w:val="center"/>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t xml:space="preserve"> </w:t>
      </w: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t>Knihy plné dobrodružství</w:t>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 poslední době začaly vycházet interaktivní knihy, které kromě textu obsahují množství ilustrací a příloh. Čtení je tak pro děti přitažlivější a zajímavější a děti také lépe chápou příběh samotný.Vydávání těchto knih se již delší dobu věnuje brněnské nakladatelství B4U Publishing. A právě s tímto nakladatelstvím jsme připravili společný projekt, jehož úkolem bylo seznámit děti s tím, jak taková kniha vzniká. A jak zrod takové knihy dětem přiblížit? Nejlépe tak, že si ji zkusí samy vytvořit. Do projektu se přihlásilo 18 knihoven (MěK Bílovec, MěK Bohumín, MK Bystřice nad Olší, MK Dobrá, MěK Havířov, MěK Klímkovice, OK Lipová-lázně, Knihovna města Olomouce, Knihovna P.Bezruče v Opavě, MěK Orlová, Knihovna města Ostravy, MK Paskov, MěK Přerov, MK Řepiště, MěK Šumperk, MěK Třinec, MěK Vratimov a MK Vřesina).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e středu 9.2.2011 se v MěK Havířov konala schůzka těchto knihoven se zástupcem nakladatelství B4U Publishing Oldřichem Růžičkou. Na schůzce jsme  domluvili podrobnosti projektu a hlavně to, jakým způsobem budeme knihy tvořit.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ásledovalo představování projektu dětem v  knihovnách a školách. Děti měly možnost seznámit se s knihami nakladatelství B4U Publishing a s jejich výrobou, s autorským zákonem a vyzkoušet si různé výtvarné techniky, které mohly následně při tvorbě knih použít.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Během února až května pak vyhledávaly informace na internetu, v knihovnách i přímo v terénu a postupně tvořily své vlastní interaktivní knihy. Některé děti pracovaly samostatně, jiné ve skupinách, zapojily se také celé třídy. Na projektu začalo pracovat asi 750 dětí. Mnohé to ale postupně vzdaly po té, co zjistily, kolik úsilí, přemýšlení, hledání a času to vyžaduje. Svou knihu tak dokončilo asi 200 dětí. O průběhu projektu knihovny  pravidelně informovaly ostatní účastníky i zástupce nakladatelstv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Knihy pak měly děti možnost představit na společném setkání, které proběhlo v sobotu 25.6.2011 v Hradci nad Moravicí.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i/>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i/>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eastAsia="Times New Roman" w:cs="Times New Roman"/>
          <w:b/>
          <w:b/>
          <w:i/>
          <w:i/>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caps w:val="false"/>
          <w:smallCaps w:val="false"/>
          <w:strike w:val="false"/>
          <w:dstrike w:val="false"/>
          <w:outline w:val="false"/>
          <w:shadow w:val="false"/>
          <w:color w:val="auto"/>
          <w:spacing w:val="0"/>
          <w:position w:val="0"/>
          <w:sz w:val="24"/>
          <w:sz w:val="24"/>
          <w:szCs w:val="24"/>
          <w:u w:val="none"/>
          <w:vertAlign w:val="baseline"/>
          <w:lang w:val="cs-CZ" w:bidi="ar-SA"/>
        </w:rPr>
        <w:t>Průběh zájezdu:</w:t>
      </w:r>
    </w:p>
    <w:p>
      <w:pPr>
        <w:pStyle w:val="Normal"/>
        <w:rPr>
          <w:rFonts w:eastAsia="Times New Roman" w:cs="Times New Roman"/>
          <w:b/>
          <w:b/>
          <w:i/>
          <w:i/>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Do Hradce nad Moravicí se přihlásilo 154 dětí ze 14 knihoven ( MěK Bohumín, MK Bystřice nad Olší, MK Dobrá, MěK Havířov, MěK Klímkovice, Knihovna města Olomouce, Knihovna P. Bezruče v Opavě, Knihovna města Ostravy, MK Paskov, MěK Přerov, MK Řepiště, MěK Třinec, MěK Vratimov, MK Vřesina),. Bohužel, děti se postupně odhlašovaly kvůli nemocem a jiným aktivitám, takže jich zbylo pouze 80. Dospělých bylo 29. Sraz jsme měli v Ostravě, kde na nás čekaly dva autobusy a dopravily nás do Hradce nad Moravicí.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Oficiální zahájení se konalo v 9.30 hod. v pronajaté tělocvičně ZŠ Hradec nad Moravicí. Následně jsme se rozdělili do dvou skupin a postupně absolvovali turnaj ve vybíjené i prohlídku jednoho z nejkrásnějších zámků na Moravě . Zástupci nakladatelství slíbili, že do Hradce nad Moravicí přivezou ceny pro autory 5 knih. Během turnaje si proto děti prohlédly všech 69 knih, které díky nim vznikly a hlasovaly pro 5 nejhezčích (společně za svou knihovnu). A hlasování bylo opravdu těžké. Knihy byly nádherné, plné originálních nápadů. Je neuvěřitelné, co všechno děti dokázaly.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ástupci nakladatelství nás ale překvapili a přivezli 8 knih. Oceněno tak mohlo být mnohem více dětí, než jsme původně plánovali.</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nihy získali:</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nihovna města Opavy – Albert Weis</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ěK Přerov – kolektiv dět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ěK Klimkovice – kolektiv dět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ěK Havířov  - děti ŠD v Havířově-Suché</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K Dobrá – kolekti dět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K Paskov – kolektiv dět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nihovna města Olomouce – Michal Ondruška</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ěK Vratimov – kolektiv dět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amozřejmě jsme nezapomněli ocenit také vítězná družstva z turnaje ve vybíjené. Měli jsme připravené originální zlaté, stříbrné a bronzové medaile, které po usilovném boji získala družstva:</w:t>
      </w:r>
    </w:p>
    <w:p>
      <w:pPr>
        <w:pStyle w:val="Normal"/>
        <w:numPr>
          <w:ilvl w:val="0"/>
          <w:numId w:val="2"/>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kupina:</w:t>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ěK Přerov, MěK Klimkovice, MK Vřesina</w:t>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numPr>
          <w:ilvl w:val="0"/>
          <w:numId w:val="2"/>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kupina:</w:t>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ěK Havířov, Knihovna města Olomouce, MK Dobrá</w:t>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Děti byly z medailí nadšené, pro mnohé to byla první medaile v životě. Všichni pak dostali pamětní listy a dodatečně CD s fotkami, které jim bude celé setkání připomínat. </w:t>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Myslím si, že se projekt vydařil. Děti si osobně vyzkoušely, jak se tvoří kniha, naučily se vyhledávat informace, pracovat s textem, pracovat v kolektivu, dozvěděly se něco o autorských právech a poznaly mnoho nových kamarádů. </w:t>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Ale ještě není projektu konec. Zástupci nakladatelství B4U Publishing si všech 69 knih odvezli do Brna a během prázdnin vybrali tu, kterou v současné době připravují k tisku. Dostat by ji měly všechny zapojené knihovny a samozřejmě i tvůrci knihy. K mému velkému překvapení byla vybrána kniha Tajemství staré půdy. Vytvořily ji děti školní družiny ZŠ Havířov – Prostřední Suchá. Překvapení proto, že tuto školu navštěvují převážně děti ze sociálně slabých rodin a většinu žáků tvoří děti romské. Výběr jejich knihy byl pro ně velkým povzbuzením a už se prý vrhli na kreslení a psaní knihy pro děti v Malých Himalájích. </w:t>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ind w:left="360" w:right="0" w:hanging="0"/>
        <w:jc w:val="center"/>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t>Projekty Škola naruby a Cesty za knihou</w:t>
      </w:r>
    </w:p>
    <w:p>
      <w:pPr>
        <w:pStyle w:val="Normal"/>
        <w:ind w:left="360" w:right="0" w:hanging="0"/>
        <w:jc w:val="center"/>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r. 2008 přišlo Regionální klubko severní Morava s myšlenkou na projekt Škola naruby. Jeho cílem bylo zapojit se do celostátní akce Celé Česko čte dětem a humornou formou dosáhnout toho, aby dospělí začali dětem číst. Zájemci dostali deníčky, do kterých zapisovali přečtené knihy a zúčastňovali se „třídních schůzek“, na kterých si předávali dojmy z přečtených knih, seznamovali se s novinkami na knižním trhu i se zajímavými osobnostmi nějakým způsobem spojených s dětskou knihou. Projekt měl být na konci roku ukončen. Místo toho se ale rozšířil do dalších krajů a trvá dodnes. Navíc k němu přibyl ještě projekt MěK Havířov Cesty za knihou, který je určen starším dětem. Vlastníci čtenářských pasů tak   mají možnost zažít mnoho dobrodružství. Při cestování knižním světem mohou chytat lupiče nebo piráty, bojovat s draky, létat do vesmíru nebo prozkoumávat mořské hlubiny. Díky SKIP a firmě SKANSKA bylo letos sponzorsky vytištěno 10 000 ks deníčků a stejný počet pasů, které naše klubko rozeslalo do všech koutů republiky. Bohužel ani tento velký počet neuspokojil všechny zájemce.</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rámci obou projektů probíhají, mimo již zmiňované aktivity, také besedy se spisovateli, ilustrátory či zástupci nakladatelství. Pro naše knihovny je to však velice finančně náročné (kromě besed samotných musíme hradit cestovné a ubytování) a pro mnohé, zejména menší, nedostupné. Regionální klubko se snaží svým knihovnám pomoct. Díky projektům MK ČR získává finanční prostředky na „šňůry besed“, z kterých hradí náklady na cestovné a ubytování. Na jednotlivé knihovny tak zbývají pouze náklady spojené se samotnou besedou.</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 loňském roce tak mohly naše děti poznat spisovatelku Petru Braunovou, letos to byla ilustrátorka Renáta Fučíková. Ta  3. - 6.10. navštívila 12 knihoven a své knihy představila 746 dětem všech věkových kategorií. Děti se seznámily s prací ilustrátora, zjistily, jak probíhají přípravy a tisk knihy, ale hlavně získaly mnoho zajímavých informací z českých i světových dějin. A poučily se nejen děti, ale i někteří dospělí. Velký dojem na všechny udělala také nová kniha autorky k evropským dějinám. Tisk knihy dokončila tiskárna v Českém Těšíně právě začátkem týdne, kdy byla Renáta Fučíková u nás na Moravě a její ještě „teplý“ výtisk na ni čekal v recepci hotelu, kde byla ubytovaná.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t>Podzimní setkání klubka</w:t>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none"/>
          <w:vertAlign w:val="baseline"/>
          <w:lang w:val="cs-CZ" w:bidi="ar-SA"/>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 listopadu proběhne poslední akce tohoto roku – podzimní setkání klubka. Koná se </w:t>
      </w:r>
    </w:p>
    <w:p>
      <w:pPr>
        <w:pStyle w:val="Normal"/>
        <w:ind w:left="2832" w:right="0" w:hanging="2832"/>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25.listopadu 2011 v MěK Bohumín na téma Mediální výchova  v praxi. Jde o seminář, který</w:t>
      </w:r>
    </w:p>
    <w:p>
      <w:pPr>
        <w:pStyle w:val="Normal"/>
        <w:ind w:left="2832" w:right="0" w:hanging="2832"/>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vedou pracovníci Centra dětské komunikace Vratimov Petr Macura, Eva Bělohlavá a David </w:t>
      </w:r>
    </w:p>
    <w:p>
      <w:pPr>
        <w:pStyle w:val="Normal"/>
        <w:ind w:left="2832" w:right="0" w:hanging="2832"/>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Holzmann. Ti jsou autory projektu Dětská televize, který chce žáky vybavit základní úrovní</w:t>
      </w:r>
    </w:p>
    <w:p>
      <w:pPr>
        <w:pStyle w:val="Normal"/>
        <w:ind w:left="2832" w:right="0" w:hanging="2832"/>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ediální gramotnosti, naučit je přistupovat k jednotlivým okruhům tak, aby dostali příležitost:</w:t>
      </w:r>
    </w:p>
    <w:p>
      <w:pPr>
        <w:pStyle w:val="Normal"/>
        <w:ind w:left="2832" w:right="0" w:hanging="2832"/>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numPr>
          <w:ilvl w:val="0"/>
          <w:numId w:val="3"/>
        </w:numPr>
        <w:tabs>
          <w:tab w:val="clear" w:pos="708"/>
          <w:tab w:val="left" w:pos="720" w:leader="none"/>
        </w:tabs>
        <w:spacing w:before="280" w:after="0"/>
        <w:ind w:left="720" w:right="0" w:hanging="36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ískat a uplatnit základní poznatky o fungování a roli médií ve společnosti;</w:t>
      </w:r>
    </w:p>
    <w:p>
      <w:pPr>
        <w:pStyle w:val="Normal"/>
        <w:numPr>
          <w:ilvl w:val="0"/>
          <w:numId w:val="3"/>
        </w:numPr>
        <w:tabs>
          <w:tab w:val="clear" w:pos="708"/>
          <w:tab w:val="left" w:pos="720" w:leader="none"/>
        </w:tabs>
        <w:spacing w:before="0" w:after="0"/>
        <w:ind w:left="720" w:right="0" w:hanging="36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učeně a aktivně se zapojit do mediální komunikace; </w:t>
      </w:r>
    </w:p>
    <w:p>
      <w:pPr>
        <w:pStyle w:val="Normal"/>
        <w:numPr>
          <w:ilvl w:val="0"/>
          <w:numId w:val="3"/>
        </w:numPr>
        <w:tabs>
          <w:tab w:val="clear" w:pos="708"/>
          <w:tab w:val="left" w:pos="720" w:leader="none"/>
        </w:tabs>
        <w:spacing w:before="0" w:after="0"/>
        <w:ind w:left="720" w:right="0" w:hanging="36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orientovat se v nabídce mediálních produktů;</w:t>
      </w:r>
    </w:p>
    <w:p>
      <w:pPr>
        <w:pStyle w:val="Normal"/>
        <w:numPr>
          <w:ilvl w:val="0"/>
          <w:numId w:val="3"/>
        </w:numPr>
        <w:tabs>
          <w:tab w:val="clear" w:pos="708"/>
          <w:tab w:val="left" w:pos="720" w:leader="none"/>
        </w:tabs>
        <w:spacing w:before="0" w:after="0"/>
        <w:ind w:left="720" w:right="0" w:hanging="36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ískat kritický odstup od médií;</w:t>
      </w:r>
    </w:p>
    <w:p>
      <w:pPr>
        <w:pStyle w:val="Normal"/>
        <w:numPr>
          <w:ilvl w:val="0"/>
          <w:numId w:val="3"/>
        </w:numPr>
        <w:tabs>
          <w:tab w:val="clear" w:pos="708"/>
          <w:tab w:val="left" w:pos="720" w:leader="none"/>
        </w:tabs>
        <w:spacing w:before="0" w:after="280"/>
        <w:ind w:left="720" w:right="0" w:hanging="36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yužívat potenciál médií jako zdroje informací, vzdělávání i naplnění volného času.</w:t>
      </w:r>
    </w:p>
    <w:p>
      <w:pPr>
        <w:pStyle w:val="Normal"/>
        <w:spacing w:before="280" w:after="28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ěti si své znalosti ověřují přímo v praxi, protože součástí projektu je skutečné televizní studio, ve kterém děti aktivně pracují. A aktivně pracovat budeme doufám i my a možná, že v příštím roce vám už přinesu reportáž o naší činnosti prostřednictvím televize Severní Morava.  </w:t>
      </w:r>
    </w:p>
    <w:p>
      <w:pPr>
        <w:pStyle w:val="Normal"/>
        <w:spacing w:before="280" w:after="28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spacing w:before="280" w:after="28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ana Kochová</w:t>
      </w:r>
    </w:p>
    <w:p>
      <w:pPr>
        <w:pStyle w:val="Normal"/>
        <w:ind w:left="2832" w:right="0" w:hanging="2832"/>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left"/>
        <w:rPr/>
      </w:pPr>
      <w:r>
        <w:rPr>
          <w:rFonts w:eastAsia="Trebuchet MS"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t xml:space="preserve"> </w:t>
      </w: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t xml:space="preserve">. </w:t>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left"/>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bidi="ar-SA"/>
        </w:rPr>
        <w:t>Hodnocení Klubu dětských knihoven při SKIPu Karlovarského kraje za rok 2011</w:t>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lubko Karlovarského kraje má v současné době 15 členů ( Nová Role, Ostrov, Mariánské Lázně, Cheb, Nejdek, Sokolov, Královské Poříčí, Kraslice, Františkovy Lázně, Loket, Lomnice, Nové Sedlo, Božíčany, Chodov, Habartov)</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Letos jsme se sešli 3x.</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ednotliví členové Klubka se zapojili do těchto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t>celostátních akcí:</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Týden knihoven</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Březen – měsíc čtenářů</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oc s Andersenem</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amarádka knihovna</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de končí svět</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en pro dětskou knihu</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asování</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UK</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t>Naše samostatné projekty:</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Hry bez hranic.</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ejvětší akcí našeho Klubka jsou tradičně Hry bez hranic, v letošním roce již 5. ročník. Hry se konaly v Chebu a byly zasazeny do oslav 950-letého výročí první zmínky o městě. Téma tedy znělo : Cheb, starobylá tvář, mladé srdce. Celkem se zúčastnilo 14 dětských knihovnických družstev.</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ahájení Her bylo na chebském náměstí, kam přišel průvod jednotlivých zástupců knihovny v krojích ( byly tu družiny panen, šlechticů, hordy loupeživých rytířů,…). V úvodu bratr Paleček, šašek krále Jiřího z Poděbrad, jednotlivá družstva vyvolával. Děti se představily ( ze které knihovny a města přicházejí) a po vylosování čísla se hromadně rozeběhly na jednotlivá soutěžní stanoviště. Soutěže byly různorodé. Úkolem soutěžících bylo odpovědět na otázky o Chebu, ( současnost, historie, známé osobnosti Chebu), na dalším stanovišti si děti mohly ušít medvěda z hradního příkopu, poznat k čemu sloužily staré předměty, na hradě dopsat konec pověsti, účastnily se klání na koních ( vlastnoručně vyrobených), házely granátovou koulí, běhaly na čas po Kostelních schodech, skládaly chebskou keramiku a staré mince, v minizoo v domě dětí a mládeže měly za úkol najít páva a vymyslet, k čemu se na královských zámcích používal.</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o obědě se děti mohly těšit na pohádku O kozičkách v podání herců Západočeského divadla v Chebu.</w:t>
      </w:r>
    </w:p>
    <w:p>
      <w:pPr>
        <w:pStyle w:val="Normal"/>
        <w:jc w:val="both"/>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konec jsme se všichni sešli na zahradě knihovny k vyhodnocení. První místo ( a putovní talíř) získalo družstvo knihovny v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t>Lomnici</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druhý byl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t>Loke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a třetí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t>Nejdek</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Pořádající knihovna Cheb byla těsným počtem bodů čtvrtá. Všichni, nejen soutěžící, byli odměněni pěknými cenami.</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Celá akce se uskutečnila za finanční podpory SKIPu a MK ČR.</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okračovala</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Putovní výstava z Her bez hranic</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utovní výstava ze čtyř ročníků Her bez hranic již začala s úspěchem putovat mezi jednotlivými knihovnami regionu. Během roku se vystřídají postupně všechny knihovny.</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Drakománie</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Od 1.7. do 31.10. proběhla výtvarná soutěž Drakománie. Děti měly vyrobit draka, saň v jakémkoli podání a smyslu. Fantazii se meze nekladly. Vyhodnocení bude do konce listopadu.</w:t>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bidi="ar-SA"/>
        </w:rPr>
        <w:t>Akce plánované na rok 2012</w:t>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Hry bez hranic 2012 </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Tentokráte se budou konat 19.5 v Chodově, tématem bude sport, a to přímo různé druhy olympijských disciplín, teoretické otázky o sportu a další.</w:t>
      </w:r>
    </w:p>
    <w:p>
      <w:pPr>
        <w:pStyle w:val="Normal"/>
        <w:jc w:val="both"/>
        <w:rPr>
          <w:rFonts w:ascii="Times New Roman" w:hAnsi="Times New Roman" w:eastAsia="Times New Roman" w:cs="Times New Roman"/>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Times New Roman" w:ascii="Times New Roman" w:hAnsi="Times New Roman"/>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both"/>
        <w:rPr>
          <w:rFonts w:ascii="Trebuchet MS" w:hAnsi="Trebuchet MS" w:eastAsia="Times New Roman" w:cs="Trebuchet MS"/>
          <w:b w:val="false"/>
          <w:b w:val="false"/>
          <w:i/>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pPr>
      <w:r>
        <w:rPr>
          <w:rFonts w:eastAsia="Times New Roman" w:cs="Trebuchet MS" w:ascii="Trebuchet MS" w:hAnsi="Trebuchet MS"/>
          <w:b w:val="false"/>
          <w:i/>
          <w:caps w:val="false"/>
          <w:smallCaps w:val="false"/>
          <w:strike w:val="false"/>
          <w:dstrike w:val="false"/>
          <w:outline w:val="false"/>
          <w:shadow w:val="false"/>
          <w:color w:val="CC3300"/>
          <w:spacing w:val="0"/>
          <w:position w:val="0"/>
          <w:sz w:val="19"/>
          <w:sz w:val="19"/>
          <w:szCs w:val="19"/>
          <w:u w:val="none"/>
          <w:vertAlign w:val="baseline"/>
          <w:lang w:val="en-US" w:eastAsia="en-US"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Knihovna Jiřího Mahena v Brně</w:t>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Klub dětských knihoven SKIP Jižní Morava</w:t>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Hodnocení činnosti za rok 2011</w:t>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Od 4. dubna 2011 má Klub dětských knihoven SKIP Jižní Morava novou předsedkyni. Na začátku roku 2011 ukončila své předsednictví Mgr. Jana Nejezchlebová a na její místo byla zvolena Bc. Helena Selucká. </w:t>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Den volby byl také prvním pracovním setkáním Klubka pod novou předsedkyní. V rámci porady se řešilo další směřování aktivit Klubka a úkoly, které stanovil březnový mozkový trust v Praze. </w:t>
      </w:r>
    </w:p>
    <w:p>
      <w:pPr>
        <w:pStyle w:val="Normal"/>
        <w:ind w:left="0" w:right="0" w:hanging="0"/>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rvním úkolem nové předsedkyně bylo provést revizi členské základny, převzít dokumenty Klubka Jižní Moravy a seznámit se fungováním Klubu dětských knihoven jako celku i jeho částí. V současné době má Klubko Jižní Moravy 45 členek, které jsou buď individuální nebo institucionální členky SKIPu, informace z Klubka jsou však zasílány na více než 2x více adres, tedy i do malých knihoven v regionu, které chtějí být o dění v této oblasti informovány. Informace z Klubka jsou zveřejňovány na stránkách Klub dětských knihoven, stránkách  regionálního SKIPu Velká Morava – stránky Knihovny Kroměřížska (</w:t>
      </w:r>
      <w:hyperlink r:id="rId11">
        <w:r>
          <w:rPr>
            <w:rStyle w:val="InternetLink"/>
            <w:rFonts w:eastAsia="Times New Roman" w:cs="Times New Roman"/>
            <w:b w:val="false"/>
            <w:i w:val="false"/>
            <w:caps w:val="false"/>
            <w:smallCaps w:val="false"/>
            <w:outline w:val="false"/>
            <w:shadow w:val="false"/>
            <w:spacing w:val="0"/>
            <w:position w:val="0"/>
            <w:sz w:val="24"/>
            <w:sz w:val="24"/>
            <w:szCs w:val="24"/>
            <w:vertAlign w:val="baseline"/>
            <w:lang w:val="cs-CZ" w:bidi="ar-SA"/>
          </w:rPr>
          <w:t>http://www.knihkm.cz/skip-velka-morava/klubka-kluby-detskych-ctenaru.html</w:t>
        </w:r>
      </w:hyperlink>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a stránkách Centra dětského čtenářství v KJM – </w:t>
      </w:r>
      <w:hyperlink r:id="rId12">
        <w:r>
          <w:rPr>
            <w:rStyle w:val="InternetLink"/>
            <w:rFonts w:eastAsia="Times New Roman" w:cs="Times New Roman"/>
            <w:b w:val="false"/>
            <w:i w:val="false"/>
            <w:caps w:val="false"/>
            <w:smallCaps w:val="false"/>
            <w:outline w:val="false"/>
            <w:shadow w:val="false"/>
            <w:spacing w:val="0"/>
            <w:position w:val="0"/>
            <w:sz w:val="24"/>
            <w:sz w:val="24"/>
            <w:szCs w:val="24"/>
            <w:vertAlign w:val="baseline"/>
            <w:lang w:val="cs-CZ" w:bidi="ar-SA"/>
          </w:rPr>
          <w:t>http://www.kjm.cz/centrum-detskeho-ctenarstvi</w:t>
        </w:r>
      </w:hyperlink>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řed prázdninami proběhlo neformální setkání členek Klubka s názvem „Proti letní únavě“, které navazovalo na tradici Noci s Andersenem. Setkání proběhlo z pátku na sobotu – 24. -25. června v prostorách Knihovny Jiřího Mahena v Brně. Vstupenkou na setkání byla ukázka zajímavé besedy, kterou v knihovně realizujeme. Sešlo se celkem 6 členek, které strávily zajímavou noc se zajímavými besedami v knihovně. Povídalo se také o tom, co nás v knihovnách trápí a co těší. Členky Klubka navrhly, že by měly zájem udělat z tohoto setkávání tradici, prostory pro další ročník této akce jsou již nyní přislíbeny. V sobotu program pokračoval exkurzí do brněnského podzemí pod Zelným trhem. </w:t>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a podpory Moravské zemské knihovny v Brně a Centra dětského čtenářství při Knihovně Jiřího Mahena v Brně za sebou máme dvoudenní seminář 7. – 8. září s názvem „Knihovny a mediální svět“, který probíhal v prostorách Knihovny Jiřího Mahena v Brně. V plánu je ještě druhý seminář v termínu 22. – 23. listopadu s názvem „Od prvního čtení k fantasy světům“. V současné době zůstává na semináři posledních pár volných míst.</w:t>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Oba semináře vycházejí ze zájmů členek Klubka. První seminář byl věnován práci s médii při besedách v knihovnách a o aspektech, které tato práce přináší, např. otázky výkladu autorského zákona a pravidlech tvorby ppt prezentací. Seminář byl kombinací teoretických a praktických příspěvků na dané téma. Velmi zaujaly příspěvky o výkladu autorského zákona pro pracovníky dětských knihoven a praktické ukázky besed za využití ppt prezentací. Prezentace ze semináře, jejichž autorky daly souhlas se zveřejněním, najdete na stránkách Centra dětského čtenářství při KJM.</w:t>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ruhý seminář je teprve před námi. Jak už jeho název říká, bude první den věnován apektům výuky čtení v prvních třídách a roli knihoven v tomto procesu, doplněn bude o ukázku zajímavých besed pro žáky prvních tříd a diskuzí o tematických kufřících v knihovnách a ohlasech na tuto novou službu, kterou knihovny nabízejí. Druhý den semináře bude věnován sci-fi a fantasy literatuře pro děti a mládež, jejímu vzniku, vývoji a budoucnosti. Lektory budou samotní tvůrci a přímí účastníci fantasy her a světů.</w:t>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prosinci plánujeme ještě pracovní setkání členek Klubka a to 1. prosince  v Městské knihovny ve Velkém Meziříčí. Pracovní setkání bude doplněno besedou s Petrou Dvořákovou.</w:t>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o projektu Kde končí svět se přihlásilo 6 knihoven: Vyškov, Lysice, Rájec-Jestřebí, Znojmo, Žďár, Brno, některé aktivity již proběhly, jiné teprve budou probíhat. Po ukončení všech místních kol plánujeme společné vyhlášení regionálních výsledků spojené se zajímavým programem, jeho obsah bude jedním z bodu prosincové pracovní porady.</w:t>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roce 2012 plánujeme nadále udržet tradici vzdělávacích seminářů, předprázdninového setkání „Proti letní únavě“ a systematické spolupráce v Klubku Jižní Morava.</w:t>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Bc. Helena Selucká</w:t>
      </w:r>
    </w:p>
    <w:p>
      <w:pPr>
        <w:pStyle w:val="Normal"/>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edsedkyně Klubka Jižní Morava</w:t>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t>Brno, 30. 10. 2011</w:t>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Arial"/>
          <w:b w:val="false"/>
          <w:b w:val="false"/>
          <w:i/>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pPr>
      <w:r>
        <w:rPr>
          <w:rFonts w:eastAsia="Times New Roman" w:cs="Arial"/>
          <w:b w:val="false"/>
          <w:i/>
          <w:caps w:val="false"/>
          <w:smallCaps w:val="false"/>
          <w:strike w:val="false"/>
          <w:dstrike w:val="false"/>
          <w:outline w:val="false"/>
          <w:shadow w:val="false"/>
          <w:color w:val="CC3300"/>
          <w:spacing w:val="0"/>
          <w:position w:val="0"/>
          <w:sz w:val="24"/>
          <w:sz w:val="24"/>
          <w:szCs w:val="24"/>
          <w:u w:val="none"/>
          <w:vertAlign w:val="baseline"/>
          <w:lang w:val="en-US" w:eastAsia="en-US" w:bidi="ar-SA"/>
        </w:rPr>
      </w:r>
    </w:p>
    <w:p>
      <w:pPr>
        <w:pStyle w:val="Normal"/>
        <w:ind w:left="0" w:right="0" w:hanging="0"/>
        <w:jc w:val="both"/>
        <w:rPr>
          <w:rFonts w:eastAsia="Times New Roman" w:cs="Times New Roman"/>
          <w:b/>
          <w:b/>
          <w:i w:val="false"/>
          <w:i w:val="false"/>
          <w:caps w:val="false"/>
          <w:smallCaps w:val="false"/>
          <w:strike w:val="false"/>
          <w:dstrike w:val="false"/>
          <w:outline w:val="false"/>
          <w:shadow w:val="false"/>
          <w:color w:val="FF0000"/>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Zpráva o činnosti Klubu dětských knihoven SKIP – regionálního klubka Plzeňska v r. 2010/2011 (od listopadu do října)</w:t>
      </w:r>
    </w:p>
    <w:p>
      <w:pPr>
        <w:pStyle w:val="Normal"/>
        <w:keepNext w:val="true"/>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Regionální klubko Plzeňska</w:t>
      </w:r>
      <w:r>
        <w:rPr>
          <w:rFonts w:eastAsia="Times New Roman" w:cs="Times New Roman"/>
          <w:b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se v posledních letech z bezmála nejmenšího a nejpasivnějšího klubka v republice vyklubalo v klubko docela „normální“. A třebaže mu geografické a demografické podmínky kraje příliš nenahrávají (v regionu téměř zcela chybí města střední velikosti), pozvolna se zlepšuje a rozrůstá.</w:t>
      </w:r>
    </w:p>
    <w:p>
      <w:pPr>
        <w:pStyle w:val="Heading"/>
        <w:keepNext w:val="true"/>
        <w:jc w:val="both"/>
        <w:rPr>
          <w:rFonts w:eastAsia="Times New Roman" w:cs="Times New Roman"/>
          <w:b w:val="false"/>
          <w:b w:val="false"/>
          <w:i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r>
    </w:p>
    <w:p>
      <w:pPr>
        <w:pStyle w:val="Zkladntext3"/>
        <w:keepNext w:val="true"/>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0"/>
          <w:sz w:val="20"/>
          <w:szCs w:val="24"/>
          <w:u w:val="none"/>
          <w:vertAlign w:val="baseline"/>
          <w:lang w:val="cs-CZ" w:bidi="ar-SA"/>
        </w:rPr>
        <w:t xml:space="preserve">     </w:t>
      </w:r>
    </w:p>
    <w:p>
      <w:pPr>
        <w:pStyle w:val="Zkladntext3"/>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Členská základn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Během posledního roku vzrostl náš počet z 20 n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22 členů</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od r. 2006, kdy nás bylo 8, nárůst na 275 %!). V lednu se nově připojila Marie Hanusová z Knihovny Kolinec a Alena Sloupová z MěK Dobřany, zájem v říjnu dále projevila kolegyně Ježková z MěK Sušice. V klubku jsou zastoupena města Blovice, Dobřany, Horažďovice (2 x), Horšovský Týn, Klatovy (2 x), Kolinec, Nýrsko (2 x), Plzeň (5 x), Přeštice, Rokycany, Staňkov, Starý Plzenec, Strážov, Sušice a Železná Ruda. Převážně se jedná o malé knihovny s malým počtem pracovníků, kteří jsou bohužel ve svých provozech hůře zastupitelní a mají omezené časové, prostorové i finanční možnosti.  </w:t>
      </w:r>
    </w:p>
    <w:p>
      <w:pPr>
        <w:pStyle w:val="Heading"/>
        <w:keepNext w:val="true"/>
        <w:jc w:val="both"/>
        <w:rPr>
          <w:rFonts w:eastAsia="Times New Roman" w:cs="Times New Roman"/>
          <w:b w:val="false"/>
          <w:b w:val="false"/>
          <w:i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r>
    </w:p>
    <w:p>
      <w:pPr>
        <w:pStyle w:val="Heading"/>
        <w:keepNext w:val="true"/>
        <w:jc w:val="both"/>
        <w:rPr>
          <w:rFonts w:eastAsia="Times New Roman" w:cs="Times New Roman"/>
          <w:b/>
          <w:b/>
          <w:i w:val="false"/>
          <w:i w:val="false"/>
          <w:caps w:val="false"/>
          <w:smallCaps w:val="false"/>
          <w:strike w:val="false"/>
          <w:dstrike w:val="false"/>
          <w:outline w:val="false"/>
          <w:shadow w:val="false"/>
          <w:color w:val="FF0000"/>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 xml:space="preserve">     </w:t>
      </w:r>
    </w:p>
    <w:p>
      <w:pPr>
        <w:pStyle w:val="Heading"/>
        <w:jc w:val="both"/>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 xml:space="preserve">Formy spolupráce. </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Všechny kolegyně jsou přihlášené do konference Andersen, odkud čerpají základní informace. K. Smílková z KMP - OK Bory, která všem průběžně přeposílala dětské čtenářské soutěže, vzniklé na půdě Knihovny města Plzně, odešla na mateřskou dovolenou a úkol po ní převzala Z. Mišterová z KMP – Lobzy.</w:t>
      </w:r>
      <w:r>
        <w:rPr>
          <w:rFonts w:eastAsia="Times New Roman" w:cs="Times New Roman"/>
          <w:b w:val="false"/>
          <w:i w:val="false"/>
          <w:caps w:val="false"/>
          <w:smallCaps w:val="false"/>
          <w:strike w:val="false"/>
          <w:dstrike w:val="false"/>
          <w:outline w:val="false"/>
          <w:shadow w:val="false"/>
          <w:color w:val="0000FF"/>
          <w:spacing w:val="-4"/>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Scházíme se na pravidelných schůzkách a v případě potřeby dále komunikujeme telefonem či e-mailem. Naše knihovny se individuálně zapojily do celostátních akcí (Noc s Andersenem, anketa SUK 2010, Den pro dětskou knihu,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Týden knihoven, Škola naruby, Čtenářské pasy, pasování dětí na čtenáře, Kamarádka knihovna aj.). </w:t>
      </w:r>
    </w:p>
    <w:p>
      <w:pPr>
        <w:pStyle w:val="Heading"/>
        <w:keepNext w:val="true"/>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Zkladntext2"/>
        <w:keepNext w:val="true"/>
        <w:jc w:val="both"/>
        <w:rPr>
          <w:rFonts w:eastAsia="Times New Roman" w:cs="Times New Roman"/>
          <w:b/>
          <w:b/>
          <w:i w:val="false"/>
          <w:i w:val="false"/>
          <w:caps w:val="false"/>
          <w:smallCaps w:val="false"/>
          <w:strike w:val="false"/>
          <w:dstrike w:val="false"/>
          <w:outline w:val="false"/>
          <w:shadow w:val="false"/>
          <w:color w:val="FF0000"/>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 xml:space="preserve">     </w:t>
      </w:r>
    </w:p>
    <w:p>
      <w:pPr>
        <w:pStyle w:val="Zkladntext2"/>
        <w:jc w:val="both"/>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Společné schůzky.</w:t>
      </w:r>
      <w:r>
        <w:rPr>
          <w:rFonts w:eastAsia="Times New Roman" w:cs="Times New Roman"/>
          <w:b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Od poslední valné hromady byly uskutečněny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3 společné schůzky</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 zasedací síni Knihovny města Plzně (26. ledna, 27. dubna a 21. září), čtvrtá je naplánována na</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30. listopadu 2011. Na programu bývají informace z jednání Mozkového trustu KDK, informace a zážitky z celostátních akcí KDK, výměna zkušeností, materiálů apod., případně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íprava společných akcí.</w:t>
      </w:r>
      <w:r>
        <w:rPr>
          <w:rFonts w:eastAsia="Times New Roman" w:cs="Times New Roman"/>
          <w:b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t xml:space="preserv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růměrná účas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na našich setkáních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se zvýšil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předloňských 11 a</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loňských 14 </w:t>
      </w:r>
      <w:r>
        <w:rPr>
          <w:rFonts w:eastAsia="Times New Roman" w:cs="Times New Roman"/>
          <w:b/>
          <w:i w:val="false"/>
          <w:caps w:val="false"/>
          <w:smallCaps w:val="false"/>
          <w:strike w:val="false"/>
          <w:dstrike w:val="false"/>
          <w:outline w:val="false"/>
          <w:shadow w:val="false"/>
          <w:color w:val="auto"/>
          <w:spacing w:val="-4"/>
          <w:position w:val="0"/>
          <w:sz w:val="24"/>
          <w:sz w:val="24"/>
          <w:szCs w:val="24"/>
          <w:u w:val="none"/>
          <w:vertAlign w:val="baseline"/>
          <w:lang w:val="cs-CZ" w:bidi="ar-SA"/>
        </w:rPr>
        <w:t>na 16 lidí</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Na zářijové schůzce byla navíc naším hostem paní Miroslava Kuntzmannová, autorka 23 kuchařských knih pro dospělé i pro děti (Kluci, holky, kastrůlky 1 a 2, Andělská kuchařka, Kuchařka plzeňských strašidel aj.) - viz </w:t>
      </w:r>
      <w:hyperlink r:id="rId13">
        <w:r>
          <w:rPr>
            <w:rStyle w:val="InternetLink"/>
            <w:rFonts w:eastAsia="Times New Roman" w:cs="Times New Roman"/>
            <w:b w:val="false"/>
            <w:i w:val="false"/>
            <w:caps w:val="false"/>
            <w:smallCaps w:val="false"/>
            <w:outline w:val="false"/>
            <w:shadow w:val="false"/>
            <w:spacing w:val="-4"/>
            <w:position w:val="0"/>
            <w:sz w:val="24"/>
            <w:sz w:val="24"/>
            <w:szCs w:val="24"/>
            <w:vertAlign w:val="baseline"/>
            <w:lang w:val="cs-CZ" w:bidi="ar-SA"/>
          </w:rPr>
          <w:t>http://kuntzmannova.webnode.cz</w:t>
        </w:r>
      </w:hyperlink>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w:t>
      </w:r>
    </w:p>
    <w:p>
      <w:pPr>
        <w:pStyle w:val="Zkladntext2"/>
        <w:keepNext w:val="true"/>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keepNext w:val="true"/>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Normal"/>
        <w:jc w:val="both"/>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Kde končí svě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Regionální klubko Plzeňska se zapojilo do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III. ročníku projektu Kde </w:t>
      </w:r>
      <w:r>
        <w:rPr>
          <w:rFonts w:eastAsia="Times New Roman" w:cs="Times New Roman"/>
          <w:b/>
          <w:i w:val="false"/>
          <w:caps w:val="false"/>
          <w:smallCaps w:val="false"/>
          <w:strike w:val="false"/>
          <w:dstrike w:val="false"/>
          <w:outline w:val="false"/>
          <w:shadow w:val="false"/>
          <w:color w:val="auto"/>
          <w:spacing w:val="-4"/>
          <w:position w:val="0"/>
          <w:sz w:val="24"/>
          <w:sz w:val="24"/>
          <w:szCs w:val="24"/>
          <w:u w:val="none"/>
          <w:vertAlign w:val="baseline"/>
          <w:lang w:val="cs-CZ" w:bidi="ar-SA"/>
        </w:rPr>
        <w:t>končí svět 2010/2011</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tentokrát s podtitulem </w:t>
      </w:r>
      <w:r>
        <w:rPr>
          <w:rFonts w:eastAsia="Times New Roman" w:cs="Times New Roman"/>
          <w:b/>
          <w:i w:val="false"/>
          <w:caps w:val="false"/>
          <w:smallCaps w:val="false"/>
          <w:strike w:val="false"/>
          <w:dstrike w:val="false"/>
          <w:outline w:val="false"/>
          <w:shadow w:val="false"/>
          <w:color w:val="auto"/>
          <w:spacing w:val="-4"/>
          <w:position w:val="0"/>
          <w:sz w:val="24"/>
          <w:sz w:val="24"/>
          <w:szCs w:val="24"/>
          <w:u w:val="none"/>
          <w:vertAlign w:val="baseline"/>
          <w:lang w:val="cs-CZ" w:bidi="ar-SA"/>
        </w:rPr>
        <w:t>Český rok</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Přihlásilo se 12 knihoven (v minulém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očníku jich bylo 10), tj. MěK Dobřany, Horažďovice, Horšovský Týn, Klatovy – pob., Nýrsko, Přeštice, Rokycany, Knihovna města Plzně – Ústřední knihovna pro děti a mládež, OK</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Doubravka,  knihovny Bolevec a Lobzy) a Železná Ruda s literárními, výtvarnými, případně fotografickými  soutěžemi a programy. Klubko Plzeňska si pro ztvárnění do společné knihy vylosovalo </w:t>
      </w:r>
      <w:r>
        <w:rPr>
          <w:rFonts w:eastAsia="Times New Roman" w:cs="Times New Roman"/>
          <w:b/>
          <w:i w:val="false"/>
          <w:caps w:val="false"/>
          <w:smallCaps w:val="false"/>
          <w:strike w:val="false"/>
          <w:dstrike w:val="false"/>
          <w:outline w:val="false"/>
          <w:shadow w:val="false"/>
          <w:color w:val="auto"/>
          <w:spacing w:val="-4"/>
          <w:position w:val="0"/>
          <w:sz w:val="24"/>
          <w:sz w:val="24"/>
          <w:szCs w:val="24"/>
          <w:u w:val="none"/>
          <w:vertAlign w:val="baseline"/>
          <w:lang w:val="cs-CZ" w:bidi="ar-SA"/>
        </w:rPr>
        <w:t>měsíc listopad</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aktivity byly proto směrovány až do podzimních měsíců. </w:t>
      </w:r>
    </w:p>
    <w:p>
      <w:pPr>
        <w:pStyle w:val="Normal"/>
        <w:keepNext w:val="true"/>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Zkladntextnauen"/>
        <w:keepNext w:val="tru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Zkladntextnauen"/>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 xml:space="preserve">Plán činnosti na rok 2012.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roce 2012 chceme pokračovat v činnosti jako doposud, postupně ji rozšiřovat a rozvinout skutečnou spolupráci. Plánujeme opět svolat cca 3 - 4 společné schůzky v Plzni a opět se zapojit do celostátních projektů (anketa SUK, Noc s Andersenem, Kde</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končí svět, Týden knihoven, Den pro dětskou knihu) apod. </w:t>
      </w:r>
    </w:p>
    <w:p>
      <w:pPr>
        <w:pStyle w:val="Zkladntextnauen"/>
        <w:keepNext w:val="true"/>
        <w:rPr>
          <w:rFonts w:eastAsia="Times New Roman" w:cs="Times New Roman"/>
          <w:b w:val="false"/>
          <w:b w:val="false"/>
          <w:i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w:t>
      </w:r>
    </w:p>
    <w:p>
      <w:pPr>
        <w:pStyle w:val="Zkladntextnauen"/>
        <w:rPr/>
      </w:pP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Rádi bychom v Plzni uspořádali celodenní kurz</w:t>
      </w:r>
      <w:r>
        <w:rPr>
          <w:rFonts w:eastAsia="Times New Roman" w:cs="Times New Roman"/>
          <w:b w:val="false"/>
          <w:i w:val="false"/>
          <w:caps w:val="false"/>
          <w:smallCaps w:val="false"/>
          <w:strike w:val="false"/>
          <w:dstrike w:val="false"/>
          <w:outline w:val="false"/>
          <w:shadow w:val="false"/>
          <w:color w:val="0000FF"/>
          <w:spacing w:val="-4"/>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STORYTELLING“</w:t>
      </w:r>
      <w:r>
        <w:rPr>
          <w:rStyle w:val="Emphasis"/>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pod vedením M. Haka. Termín byl s lektorem předjednán na přelom ledna – února 2012, o finanční úhradu se podělí regionální výbor SKIP 04, Knihovna města Plzně, případně účastníci formou účastenských poplatků.</w:t>
      </w:r>
    </w:p>
    <w:p>
      <w:pPr>
        <w:pStyle w:val="Zkladntextnauen"/>
        <w:keepNext w:val="true"/>
        <w:rPr/>
      </w:pPr>
      <w:r>
        <w:rPr>
          <w:rStyle w:val="Emphasis"/>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w:t>
      </w:r>
    </w:p>
    <w:p>
      <w:pPr>
        <w:pStyle w:val="Zkladntextnauen"/>
        <w:rPr/>
      </w:pPr>
      <w:r>
        <w:rPr>
          <w:rStyle w:val="Emphasis"/>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w:t>
      </w:r>
      <w:r>
        <w:rPr>
          <w:rStyle w:val="Emphasis"/>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Na přelomu února -  března 2012 se dále v Plzni uskuteční regionální kolo projektu Kde končí svět.</w:t>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Ve spolupráci s autorkou kuchařek paní Miroslavou Kuntzmannovou uvažujeme o vydání společné dětské </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single"/>
          <w:vertAlign w:val="baseline"/>
          <w:lang w:val="cs-CZ" w:bidi="ar-SA"/>
        </w:rPr>
        <w:t>Knihovnické kuchařky</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Půjde o jednoduché recepty vyzkoušené s dětmi (krajové, od čtenářů, s literárními názvy apod.), součástí knihy budou fotografie hotových jídel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 konkrétními dětmi z jednotlivých knihoven Plzeňského kraje (jako montáž, děti převlečené za</w:t>
      </w:r>
      <w:r>
        <w:rPr>
          <w:rFonts w:eastAsia="Times New Roman" w:cs="Times New Roman"/>
          <w:b w:val="false"/>
          <w:i w:val="false"/>
          <w:caps w:val="false"/>
          <w:smallCaps w:val="false"/>
          <w:strike w:val="false"/>
          <w:dstrike w:val="false"/>
          <w:outline w:val="false"/>
          <w:shadow w:val="false"/>
          <w:color w:val="auto"/>
          <w:spacing w:val="-4"/>
          <w:position w:val="0"/>
          <w:sz w:val="24"/>
          <w:sz w:val="24"/>
          <w:szCs w:val="24"/>
          <w:u w:val="none"/>
          <w:vertAlign w:val="baseline"/>
          <w:lang w:val="cs-CZ" w:bidi="ar-SA"/>
        </w:rPr>
        <w:t xml:space="preserve"> literární postavy) a představení jednotlivých knihoven, případně obcí. V současné době řešíme otázku úhrady, možnost zafinancování a následného prodeje publikace. </w:t>
      </w:r>
    </w:p>
    <w:p>
      <w:pPr>
        <w:pStyle w:val="Normal"/>
        <w:keepNext w:val="true"/>
        <w:jc w:val="both"/>
        <w:rPr>
          <w:rFonts w:eastAsia="Times New Roman" w:cs="Times New Roman"/>
          <w:b w:val="false"/>
          <w:b w:val="false"/>
          <w:i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r>
    </w:p>
    <w:p>
      <w:pPr>
        <w:pStyle w:val="Normal"/>
        <w:keepNext w:val="true"/>
        <w:jc w:val="both"/>
        <w:rPr>
          <w:rFonts w:eastAsia="Times New Roman" w:cs="Times New Roman"/>
          <w:b w:val="false"/>
          <w:b w:val="false"/>
          <w:i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0000FF"/>
          <w:spacing w:val="0"/>
          <w:position w:val="0"/>
          <w:sz w:val="24"/>
          <w:sz w:val="24"/>
          <w:szCs w:val="24"/>
          <w:u w:val="none"/>
          <w:vertAlign w:val="baseline"/>
          <w:lang w:val="cs-CZ" w:bidi="ar-SA"/>
        </w:rPr>
      </w:r>
    </w:p>
    <w:p>
      <w:pPr>
        <w:pStyle w:val="Zkladntextnauen"/>
        <w:keepNext w:val="true"/>
        <w:ind w:left="0" w:right="0" w:hanging="0"/>
        <w:jc w:val="both"/>
        <w:rPr/>
      </w:pP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 xml:space="preserve">     </w:t>
      </w:r>
      <w:r>
        <w:rPr>
          <w:rFonts w:eastAsia="Times New Roman" w:cs="Times New Roman"/>
          <w:b/>
          <w:i w:val="false"/>
          <w:caps w:val="false"/>
          <w:smallCaps w:val="false"/>
          <w:strike w:val="false"/>
          <w:dstrike w:val="false"/>
          <w:outline w:val="false"/>
          <w:shadow w:val="false"/>
          <w:color w:val="FF0000"/>
          <w:spacing w:val="0"/>
          <w:position w:val="0"/>
          <w:sz w:val="24"/>
          <w:sz w:val="24"/>
          <w:szCs w:val="24"/>
          <w:u w:val="none"/>
          <w:vertAlign w:val="baseline"/>
          <w:lang w:val="cs-CZ" w:bidi="ar-SA"/>
        </w:rPr>
        <w:t>V Plzni dne 1. 11. 2011                                                                           Helena Šlesingerová</w:t>
      </w:r>
    </w:p>
    <w:p>
      <w:pPr>
        <w:pStyle w:val="Normal"/>
        <w:keepNext w:val="true"/>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bidi="ar-SA"/>
        </w:rPr>
        <w:t>Klub dětských knihoven SKIP Zlínského kraje</w:t>
      </w:r>
    </w:p>
    <w:p>
      <w:pPr>
        <w:pStyle w:val="Normal"/>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cs="Arial" w:ascii="Arial" w:hAnsi="Arial"/>
          <w:sz w:val="24"/>
          <w:szCs w:val="24"/>
        </w:rPr>
        <w:t xml:space="preserve">oficiálně vznikl v roce 2007, čítá 38 evidovaných, má své logo i stálou podstránku na webu Knihovna Františka Bartoše ve Zlíně </w:t>
      </w:r>
      <w:hyperlink r:id="rId14">
        <w:r>
          <w:rPr>
            <w:rStyle w:val="InternetLink"/>
            <w:rFonts w:cs="Arial" w:ascii="Arial" w:hAnsi="Arial"/>
            <w:sz w:val="24"/>
            <w:szCs w:val="24"/>
          </w:rPr>
          <w:t>http://www.kfbz.cz/kdk.htm</w:t>
        </w:r>
      </w:hyperlink>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Už pojedenácté se knihovny Zlínského kraje spojily a připravily pomyslné literární klání pro děti do patnácti let v rámci projektu Kde končí svět. Každá z knihoven vyhlásila a vyhodnotila své regionální kolo, nejlepší práce postoupily do kola krajského. To letos uspořádala uherskohradišťská knihovna, která řídila práci krajské poroty, připravila vyhlášení výsledků krajské soutěže i vytištění sborníčku. Ačkoli každá z knihoven letos zvolila jiný námět pro tvorbu dětí, i tentokrát se ukázalo, že všechny spojuje radost z psaní. Téma i název přizpůsobují místním podmínkám, např. děti ze Zlína psaly na téma počítače a internet, ve Vsetíně děti tradičně soutěží O poklad strýca Juráša. Název našeho krajského sborníčku přitom vychází z dlouhodobého projektu Klubu dětských knihoven SKIP ČR zastřešujícího aktivity knihoven pod názvem Kde končí svět. Soutěže se celkem zúčastnilo 730 dětí, z toho 480 dívek a 250 chlapců. Informaci o vyhlášené soutěži objevilo mnoho mladých začínajících autorů nejenom z našeho kraje, napočítali jsme příspěvky žáků ze stovky škol celé vlasti. V porotě soutěže hodnotili příspěvky profesoři i učitelé základních i středních škol, redaktoři místních novin, knihovníci i regionální spisovatelé, muzejníci či archiváři. Vydání sborníčku finančně podpořila v projektu Nadace Děti-kultura-sport.</w:t>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Tradičně se schází členky KDK na seminářích, osvědčilo se nám pořádat je 2 x do roka. Odborný seminář o práci s dětmi předškolního věku se uskutečnil v prvním čtvrtletí roku v Krajské knihovně Františka Bartoše ve Zlíně, kdy Mgr. Eliška Zajitzová z Fakulty humanitárních studií Univerzity Tomáše Bati představila dítě předškolního věku z pohledu vývojové psychologie i výsledky čtenářské gramotnosti v kontextu Rámcového vzdělávacího programu pro předškolní vzdělávání. Iveta Štanclová seznámila přítomné s činností odborné sekce Informačního vzdělávání ve veřejných knihovnách.</w:t>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eminář s výměnou zkušeností nás letos ještě čeká – tentokrát se potkáme v Masarykově veřejné knihovně ve Vsetíně ve čtvrtek 24. listopadu 2011.</w:t>
      </w:r>
    </w:p>
    <w:p>
      <w:pPr>
        <w:pStyle w:val="Normal"/>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cs="Arial" w:ascii="Arial" w:hAnsi="Arial"/>
          <w:sz w:val="24"/>
          <w:szCs w:val="24"/>
        </w:rPr>
        <w:t>Mnohé knihovny Zlínského kraje se zapojují do všech národně vyhlašovaných aktivit, např.  Kamarádka knihovna</w:t>
      </w:r>
      <w:r>
        <w:rPr>
          <w:rFonts w:cs="Arial" w:ascii="Arial" w:hAnsi="Arial"/>
          <w:b/>
          <w:sz w:val="24"/>
          <w:szCs w:val="24"/>
        </w:rPr>
        <w:t xml:space="preserve">, </w:t>
      </w:r>
      <w:r>
        <w:rPr>
          <w:rFonts w:cs="Arial" w:ascii="Arial" w:hAnsi="Arial"/>
          <w:sz w:val="24"/>
          <w:szCs w:val="24"/>
        </w:rPr>
        <w:t xml:space="preserve">v mnoha knihovnách proběhne v sobotu </w:t>
      </w:r>
      <w:r>
        <w:rPr>
          <w:rFonts w:cs="Arial" w:ascii="Arial" w:hAnsi="Arial"/>
          <w:bCs/>
          <w:sz w:val="24"/>
          <w:szCs w:val="24"/>
        </w:rPr>
        <w:t>26.11.2011</w:t>
      </w:r>
      <w:r>
        <w:rPr>
          <w:rFonts w:cs="Arial" w:ascii="Arial" w:hAnsi="Arial"/>
          <w:sz w:val="24"/>
          <w:szCs w:val="24"/>
        </w:rPr>
        <w:t xml:space="preserve">  Den pro dětskou knihu</w:t>
      </w:r>
      <w:r>
        <w:rPr>
          <w:rFonts w:cs="Arial" w:ascii="Arial" w:hAnsi="Arial"/>
          <w:b/>
          <w:sz w:val="24"/>
          <w:szCs w:val="24"/>
        </w:rPr>
        <w:t xml:space="preserve">. </w:t>
      </w:r>
      <w:r>
        <w:rPr>
          <w:rFonts w:cs="Arial" w:ascii="Arial" w:hAnsi="Arial"/>
          <w:sz w:val="24"/>
          <w:szCs w:val="24"/>
        </w:rPr>
        <w:t>V</w:t>
      </w:r>
      <w:r>
        <w:rPr>
          <w:rFonts w:cs="Arial" w:ascii="Arial" w:hAnsi="Arial"/>
          <w:b/>
          <w:sz w:val="24"/>
          <w:szCs w:val="24"/>
        </w:rPr>
        <w:t xml:space="preserve"> </w:t>
      </w:r>
      <w:r>
        <w:rPr>
          <w:rFonts w:cs="Arial" w:ascii="Arial" w:hAnsi="Arial"/>
          <w:sz w:val="24"/>
          <w:szCs w:val="24"/>
        </w:rPr>
        <w:t xml:space="preserve">projektu </w:t>
      </w:r>
      <w:r>
        <w:rPr>
          <w:rStyle w:val="StrongEmphasis"/>
          <w:rFonts w:cs="Arial" w:ascii="Arial" w:hAnsi="Arial"/>
          <w:b w:val="false"/>
          <w:sz w:val="24"/>
          <w:szCs w:val="24"/>
        </w:rPr>
        <w:t xml:space="preserve">Už jsem čtenář – Knížka pro prvňáčka se letos zapojila řada knihoven </w:t>
      </w:r>
      <w:r>
        <w:rPr>
          <w:rFonts w:cs="Arial" w:ascii="Arial" w:hAnsi="Arial"/>
          <w:sz w:val="24"/>
          <w:szCs w:val="24"/>
        </w:rPr>
        <w:t xml:space="preserve">:  Babice, Hutisko-Solanec, Rožnov pod Radhoštěm, Slavičín, Slavkov, Štítná nad Vláří, Uherské Hradiště, Uherský Brod, Valašská Bystřice, Valašské Klobouky, Vidče, Vsetín, (ze škol je to Bánov, Boršice, Halenkovice, Horní Lideč, Hradčovice, Choryně, Jalubí, Lukov, Osvětimany, Pohořelice, Roštín, Slopné, Tečovice, Trnava, Valašské Meziříčí, Všemina, Zborovice). </w:t>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podzimním čase ve čtyřech městech Zlínského kraje se podařilo uskutečnit společný projekt KDK ZK scénického čtení s herci Slováckého divadla. Naším záměrem je formou scénického čtení  malým čtenářům představit dramatizaci textu dětské knihy. V předcházejících letech jsme zvali herce z Listování, a vždy se nám pomocí společné objednávky podařilo získat množstevní slevu. Ale vysoké ceny Listování nás už vloni donutily reagovat pružně a oslovit místní herce – vloni Irena a David Vackovi otevřeli Čarodějnice Roalda Dahla, letos David Vacke a Jiři Hejtman zvolili Macourkovy pohádky. Podle ohlasů z knihoven se ukazuje, že je to šťastná volba.</w:t>
      </w:r>
    </w:p>
    <w:p>
      <w:pPr>
        <w:pStyle w:val="Normal"/>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še zpráva zaznamenává jen společné aktivity KDK ZK, celkové množství nápadů, jednotlivých akcí a projektů nelze vyjmenovat a ani to není smyslem naší zprávy.</w:t>
      </w:r>
    </w:p>
    <w:p>
      <w:pPr>
        <w:pStyle w:val="Normal"/>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t>Uherské Hradiště 31.10.2011</w:t>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en-US" w:eastAsia="en-US" w:bidi="ar-SA"/>
        </w:rPr>
      </w:r>
    </w:p>
    <w:p>
      <w:pPr>
        <w:pStyle w:val="Normal"/>
        <w:ind w:left="0" w:right="0" w:hanging="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vertAlign w:val="baseline"/>
          <w:lang w:val="sk-SK" w:bidi="ar-SA"/>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4"/>
          <w:u w:val="none"/>
          <w:vertAlign w:val="baseline"/>
          <w:lang w:val="sk-SK" w:bidi="ar-SA"/>
        </w:rPr>
        <w:t>Správa o činnosti KDK SKIP pri MKP</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vertAlign w:val="baseline"/>
          <w:lang w:val="sk-SK" w:bidi="ar-SA"/>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4"/>
          <w:u w:val="none"/>
          <w:vertAlign w:val="baseline"/>
          <w:lang w:val="sk-SK" w:bidi="ar-SA"/>
        </w:rPr>
        <w:t>Október 2010 – október 2011</w:t>
      </w:r>
    </w:p>
    <w:p>
      <w:pPr>
        <w:pStyle w:val="Normal"/>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4"/>
          <w:u w:val="none"/>
          <w:vertAlign w:val="baseline"/>
          <w:lang w:val="sk-SK" w:bidi="ar-SA"/>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4"/>
          <w:u w:val="none"/>
          <w:vertAlign w:val="baseline"/>
          <w:lang w:val="sk-SK" w:bidi="ar-SA"/>
        </w:rPr>
      </w:r>
    </w:p>
    <w:p>
      <w:pPr>
        <w:pStyle w:val="Normal"/>
        <w:ind w:left="0" w:right="0" w:hanging="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sk-SK" w:eastAsia="en-US" w:bidi="ar-SA"/>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sk-SK" w:eastAsia="en-US" w:bidi="ar-SA"/>
        </w:rPr>
        <w:t>V hodnotiacom období sme sa zapojili do nasledujúcich akcií : Kamarádka knihovna, Kde končí svět, Den pro dětskou knihu, SUK, Noc s Andersenem. Vlastné akcie neporiadame. Potešilo nás, že sme sa v tomto ročníku projektu Kamarádka knihovna dostali medzi prvých desať knižníc. Tradične bol veľký záujem o Noc s Andersenom ako zo strany knihovníkov, tak i detí. V jednej z pobočiek bol hosťom šéf ČEZ a v ďalšej veľvyslanec Dánska.</w:t>
      </w:r>
    </w:p>
    <w:p>
      <w:pPr>
        <w:pStyle w:val="Normal"/>
        <w:ind w:left="0" w:right="0" w:hanging="0"/>
        <w:jc w:val="both"/>
        <w:rPr>
          <w:rFonts w:ascii="Arial" w:hAnsi="Arial" w:eastAsia="Times New Roman" w:cs="Arial"/>
          <w:b/>
          <w:b/>
          <w:bCs w:val="false"/>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bCs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t>Výroční zpráva za rok 2011</w:t>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t xml:space="preserve">KDK SKIP region 08 </w:t>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t>Královéhradecký a Pardubický kraj</w:t>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36"/>
          <w:sz w:val="36"/>
          <w:szCs w:val="36"/>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36"/>
          <w:sz w:val="36"/>
          <w:szCs w:val="36"/>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36"/>
          <w:sz w:val="36"/>
          <w:szCs w:val="36"/>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36"/>
          <w:sz w:val="36"/>
          <w:szCs w:val="36"/>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36"/>
          <w:sz w:val="36"/>
          <w:szCs w:val="36"/>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36"/>
          <w:sz w:val="36"/>
          <w:szCs w:val="36"/>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36"/>
          <w:sz w:val="36"/>
          <w:szCs w:val="36"/>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36"/>
          <w:sz w:val="36"/>
          <w:szCs w:val="36"/>
          <w:u w:val="non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sz w:val="48"/>
          <w:szCs w:val="48"/>
          <w:u w:val="single"/>
          <w:lang w:val="cs-CZ" w:bidi="ar-SA"/>
        </w:rPr>
        <w:drawing>
          <wp:inline distT="0" distB="0" distL="0" distR="0">
            <wp:extent cx="3065780" cy="233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0" r="-8" b="-10"/>
                    <a:stretch>
                      <a:fillRect/>
                    </a:stretch>
                  </pic:blipFill>
                  <pic:spPr bwMode="auto">
                    <a:xfrm>
                      <a:off x="0" y="0"/>
                      <a:ext cx="3065780" cy="2332990"/>
                    </a:xfrm>
                    <a:prstGeom prst="rect">
                      <a:avLst/>
                    </a:prstGeom>
                  </pic:spPr>
                </pic:pic>
              </a:graphicData>
            </a:graphic>
          </wp:inline>
        </w:drawing>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8"/>
          <w:sz w:val="48"/>
          <w:szCs w:val="48"/>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8"/>
          <w:sz w:val="48"/>
          <w:szCs w:val="48"/>
          <w:u w:val="singl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aše první setkání proběhlo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1.března na VH SKIP region 08 v Městské knihovně v Novém</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Městě nad Metuj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Kde jsme vyhodnotili rok 2010 a současně všechny informovali o plánu akcí na rok 2011.</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polečné setkání Klubka se uskutečnilo v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16.března v Městské knihovně Slavoj Dvůr Králové</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nad Labem</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 účastí 37 knihovnic, hosta z příbramského Klubka – Katku Pechovou a zástupce regionálního tisku a rozhlasu. Setkání bylo nejen pracovní, ale zároveň rozloučení s naší kamarádkou, kolegyní Martou Staníkovou, která nyní po dobu 3 let plní mateřské povinnosti.</w:t>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Hlavním tématen našeho setkání pak byla příprava 2.ročníku regionální soutěž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My všichni jsme Východočeši.</w:t>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7.- 8. duba proběhl  v Knihovně Václava Čtvrtka nultý ročník knihovnické přehlídky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OKNA.</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de se velmi pěkně umístily naše dvě kolegyně: Stáňa Najmanová z Městké knihovny v Hořicích  - 1. místo a  Lenka Macháčková z Městské knihovny v Nové Pace. Dále naše Klubko reprezentovaly Markéta Poživilová a Markéta Dubnová z KMHK.</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0"/>
          <w:sz w:val="40"/>
          <w:szCs w:val="40"/>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0"/>
          <w:sz w:val="40"/>
          <w:szCs w:val="40"/>
          <w:u w:val="single"/>
          <w:vertAlign w:val="baseline"/>
          <w:lang w:val="cs-CZ" w:bidi="ar-SA"/>
        </w:rPr>
      </w:r>
    </w:p>
    <w:p>
      <w:pPr>
        <w:pStyle w:val="Normal"/>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My všichni jsme Východočeši </w:t>
      </w:r>
    </w:p>
    <w:p>
      <w:pPr>
        <w:pStyle w:val="Normal"/>
        <w:jc w:val="both"/>
        <w:rPr>
          <w:rFonts w:eastAsia="Times New Roman" w:cs="Times New Roman"/>
          <w:b/>
          <w:b/>
          <w:i w:val="false"/>
          <w:i w:val="false"/>
          <w:caps w:val="false"/>
          <w:smallCaps w:val="false"/>
          <w:strike w:val="false"/>
          <w:dstrike w:val="false"/>
          <w:outline w:val="false"/>
          <w:shadow w:val="false"/>
          <w:color w:val="auto"/>
          <w:spacing w:val="0"/>
          <w:position w:val="0"/>
          <w:sz w:val="22"/>
          <w:sz w:val="22"/>
          <w:szCs w:val="22"/>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2"/>
          <w:sz w:val="22"/>
          <w:szCs w:val="22"/>
          <w:u w:val="none"/>
          <w:vertAlign w:val="baseline"/>
          <w:lang w:val="cs-CZ" w:bidi="ar-SA"/>
        </w:rPr>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a letošní rok 2011 připravila regionální organizace KDK region 08  tříměsíční projekt soutěžní hry s názvem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MY VŠICHNI JSME VÝCHODOČEŠI</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outěžní hru s kulturně vlastivědným a historickým zaměřením.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Cíle projektu: </w:t>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eznámení se sousedními regiony – Pardubickým a Královéhradeckým</w:t>
      </w:r>
    </w:p>
    <w:p>
      <w:pPr>
        <w:pStyle w:val="Normal"/>
        <w:numPr>
          <w:ilvl w:val="0"/>
          <w:numId w:val="3"/>
        </w:numPr>
        <w:tabs>
          <w:tab w:val="clear" w:pos="708"/>
          <w:tab w:val="left" w:pos="720" w:leader="none"/>
        </w:tabs>
        <w:ind w:left="720" w:right="0" w:hanging="360"/>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oznání kulturní historie obou regionů - významných  historických událostí, osobností z historie a kultury</w:t>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zájemné poznávání přírodních, zeměpisných a turistických zajímavostí</w:t>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eznámení s významnými sídly obou regionů</w:t>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rostřednictvím poznávání svého a sousedního regionu budovat vztah k místu, ve kterém žiji</w:t>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odpora čtenářských návyků a dovedností dětí</w:t>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ozvoj sociálních dovedností – práce ve skupině, kooperace</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ůsobnos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nadregionální – Pardubický a Královéhradecký kraj</w:t>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účast 24 knihoven </w:t>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ěkové zaměř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děti 12 – 14 let (6.-7. třída ZŠ)</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Termín: březen – květen 2011</w:t>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eastAsia="Times New Roman" w:cs="Times New Roman"/>
          <w:b/>
          <w:b/>
          <w:i/>
          <w:i/>
          <w:caps w:val="false"/>
          <w:smallCaps w:val="false"/>
          <w:strike w:val="false"/>
          <w:dstrike w:val="false"/>
          <w:outline w:val="false"/>
          <w:shadow w:val="false"/>
          <w:color w:val="auto"/>
          <w:spacing w:val="0"/>
          <w:position w:val="0"/>
          <w:sz w:val="24"/>
          <w:sz w:val="24"/>
          <w:szCs w:val="24"/>
          <w:u w:val="single"/>
          <w:vertAlign w:val="baseline"/>
          <w:lang w:val="cs-CZ" w:bidi="ar-SA"/>
        </w:rPr>
      </w:pPr>
      <w:r>
        <w:rPr>
          <w:rFonts w:eastAsia="Times New Roman" w:cs="Times New Roman"/>
          <w:b/>
          <w:i/>
          <w:caps w:val="false"/>
          <w:smallCaps w:val="false"/>
          <w:strike w:val="false"/>
          <w:dstrike w:val="false"/>
          <w:outline w:val="false"/>
          <w:shadow w:val="false"/>
          <w:color w:val="auto"/>
          <w:spacing w:val="0"/>
          <w:position w:val="0"/>
          <w:sz w:val="24"/>
          <w:sz w:val="24"/>
          <w:szCs w:val="24"/>
          <w:u w:val="single"/>
          <w:vertAlign w:val="baseline"/>
          <w:lang w:val="cs-CZ" w:bidi="ar-SA"/>
        </w:rPr>
        <w:t>1.etapa: PŘÍPRAVA</w:t>
      </w:r>
    </w:p>
    <w:p>
      <w:pPr>
        <w:pStyle w:val="Normal"/>
        <w:numPr>
          <w:ilvl w:val="0"/>
          <w:numId w:val="4"/>
        </w:numPr>
        <w:tabs>
          <w:tab w:val="clear" w:pos="708"/>
          <w:tab w:val="left" w:pos="1065" w:leader="none"/>
        </w:tabs>
        <w:ind w:left="1065" w:right="0" w:hanging="705"/>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íprava soutěžních družstev: příprava a studium otázek znalostní části soutěže (vybrané děti, které tvoří soutěžní mužstva se připravují pod dohledem svých knihovnic)</w:t>
      </w:r>
    </w:p>
    <w:p>
      <w:pPr>
        <w:pStyle w:val="Normal"/>
        <w:numPr>
          <w:ilvl w:val="0"/>
          <w:numId w:val="4"/>
        </w:numPr>
        <w:tabs>
          <w:tab w:val="clear" w:pos="708"/>
          <w:tab w:val="left" w:pos="1065" w:leader="none"/>
        </w:tabs>
        <w:ind w:left="1065" w:right="0" w:hanging="705"/>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íprava 3-5 minutové prezentace, která představí domovskou obec soutěžního družstva</w:t>
      </w:r>
    </w:p>
    <w:p>
      <w:pPr>
        <w:pStyle w:val="Normal"/>
        <w:numPr>
          <w:ilvl w:val="0"/>
          <w:numId w:val="4"/>
        </w:numPr>
        <w:tabs>
          <w:tab w:val="clear" w:pos="708"/>
          <w:tab w:val="left" w:pos="1065" w:leader="none"/>
        </w:tabs>
        <w:ind w:left="1065" w:right="0" w:hanging="705"/>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říprava scénky, dramatického vystoupení, hudebního čísla, výtvarného projektu apod. jejichž prostřednictvím představí soutěžní družstvo nějakou zajímavost, historickou událost nebo významnou osobnost ze svého města nebo okolí </w:t>
      </w:r>
    </w:p>
    <w:p>
      <w:pPr>
        <w:pStyle w:val="Normal"/>
        <w:numPr>
          <w:ilvl w:val="0"/>
          <w:numId w:val="4"/>
        </w:numPr>
        <w:tabs>
          <w:tab w:val="clear" w:pos="708"/>
          <w:tab w:val="left" w:pos="1065" w:leader="none"/>
        </w:tabs>
        <w:ind w:left="1065" w:right="0" w:hanging="705"/>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i/>
          <w:caps w:val="false"/>
          <w:smallCaps w:val="false"/>
          <w:strike w:val="false"/>
          <w:dstrike w:val="false"/>
          <w:outline w:val="false"/>
          <w:shadow w:val="false"/>
          <w:color w:val="auto"/>
          <w:spacing w:val="0"/>
          <w:position w:val="0"/>
          <w:sz w:val="24"/>
          <w:sz w:val="24"/>
          <w:szCs w:val="24"/>
          <w:u w:val="single"/>
          <w:vertAlign w:val="baseline"/>
          <w:lang w:val="cs-CZ" w:bidi="ar-SA"/>
        </w:rPr>
      </w:pPr>
      <w:r>
        <w:rPr>
          <w:rFonts w:eastAsia="Times New Roman" w:cs="Times New Roman"/>
          <w:b/>
          <w:i/>
          <w:caps w:val="false"/>
          <w:smallCaps w:val="false"/>
          <w:strike w:val="false"/>
          <w:dstrike w:val="false"/>
          <w:outline w:val="false"/>
          <w:shadow w:val="false"/>
          <w:color w:val="auto"/>
          <w:spacing w:val="0"/>
          <w:position w:val="0"/>
          <w:sz w:val="24"/>
          <w:sz w:val="24"/>
          <w:szCs w:val="24"/>
          <w:u w:val="single"/>
          <w:vertAlign w:val="baseline"/>
          <w:lang w:val="cs-CZ" w:bidi="ar-SA"/>
        </w:rPr>
        <w:t>2. etapa: VLASTNÍ SOUTĚŽ</w:t>
      </w:r>
    </w:p>
    <w:p>
      <w:pPr>
        <w:pStyle w:val="Normal"/>
        <w:rPr>
          <w:rFonts w:eastAsia="Times New Roman" w:cs="Times New Roman"/>
          <w:b w:val="false"/>
          <w:b w:val="false"/>
          <w:i/>
          <w:i/>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27. – 28. 5. 2011</w:t>
      </w:r>
    </w:p>
    <w:p>
      <w:pPr>
        <w:pStyle w:val="Normal"/>
        <w:numPr>
          <w:ilvl w:val="0"/>
          <w:numId w:val="4"/>
        </w:numPr>
        <w:tabs>
          <w:tab w:val="clear" w:pos="708"/>
          <w:tab w:val="left" w:pos="1065" w:leader="none"/>
        </w:tabs>
        <w:ind w:left="1065" w:right="0" w:hanging="705"/>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růběh soutěžní hry </w:t>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Místo konání:</w:t>
      </w:r>
    </w:p>
    <w:p>
      <w:pPr>
        <w:pStyle w:val="Normal"/>
        <w:numPr>
          <w:ilvl w:val="0"/>
          <w:numId w:val="4"/>
        </w:numPr>
        <w:tabs>
          <w:tab w:val="clear" w:pos="708"/>
          <w:tab w:val="left" w:pos="1065" w:leader="none"/>
        </w:tabs>
        <w:ind w:left="1065" w:right="0" w:hanging="705"/>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okytnice v Orlických horách, rekreační zařízení Sokol Třebechovice</w:t>
      </w:r>
    </w:p>
    <w:p>
      <w:pPr>
        <w:pStyle w:val="Normal"/>
        <w:ind w:left="36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360" w:right="0" w:hanging="36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Účastníci:</w:t>
      </w:r>
    </w:p>
    <w:p>
      <w:pPr>
        <w:pStyle w:val="Normal"/>
        <w:ind w:left="360" w:right="0" w:hanging="360"/>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34 dětí soutěžících za přihlášené knihovny Pardubického a Královéhradeckého   kraje. </w:t>
      </w:r>
    </w:p>
    <w:p>
      <w:pPr>
        <w:pStyle w:val="Normal"/>
        <w:ind w:left="360" w:right="0" w:hanging="360"/>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19 knihovnic z výše uvedených krajů a organizační výbor</w:t>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růběh soutěžní hry ve dnech 27. -28. 5. 2011</w:t>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t>pátek:</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tab/>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numPr>
          <w:ilvl w:val="1"/>
          <w:numId w:val="5"/>
        </w:numPr>
        <w:tabs>
          <w:tab w:val="clear" w:pos="708"/>
          <w:tab w:val="left" w:pos="1620" w:leader="none"/>
        </w:tabs>
        <w:ind w:left="16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říjezd soutěžních družstev a jejich pedagogického doprovodu z knihoven, ubytování </w:t>
      </w:r>
    </w:p>
    <w:p>
      <w:pPr>
        <w:pStyle w:val="Normal"/>
        <w:numPr>
          <w:ilvl w:val="1"/>
          <w:numId w:val="5"/>
        </w:numPr>
        <w:tabs>
          <w:tab w:val="clear" w:pos="708"/>
          <w:tab w:val="left" w:pos="1620" w:leader="none"/>
        </w:tabs>
        <w:ind w:left="16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11 – 13 hod. registrace</w:t>
      </w:r>
    </w:p>
    <w:p>
      <w:pPr>
        <w:pStyle w:val="Normal"/>
        <w:numPr>
          <w:ilvl w:val="1"/>
          <w:numId w:val="5"/>
        </w:numPr>
        <w:tabs>
          <w:tab w:val="clear" w:pos="708"/>
          <w:tab w:val="left" w:pos="1620" w:leader="none"/>
        </w:tabs>
        <w:ind w:left="16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soutěžní znalostní hra dle jednotlivých stanovišť </w:t>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Normal"/>
        <w:numPr>
          <w:ilvl w:val="1"/>
          <w:numId w:val="5"/>
        </w:numPr>
        <w:tabs>
          <w:tab w:val="clear" w:pos="708"/>
          <w:tab w:val="left" w:pos="1620" w:leader="none"/>
        </w:tabs>
        <w:ind w:left="16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Normal"/>
        <w:ind w:left="360" w:right="0" w:hanging="0"/>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ednotlivé prezentace, při kterých představí družstva své město a regionální </w:t>
      </w:r>
    </w:p>
    <w:p>
      <w:pPr>
        <w:pStyle w:val="Normal"/>
        <w:numPr>
          <w:ilvl w:val="0"/>
          <w:numId w:val="5"/>
        </w:numPr>
        <w:tabs>
          <w:tab w:val="clear" w:pos="708"/>
          <w:tab w:val="left" w:pos="1065" w:leader="none"/>
        </w:tabs>
        <w:ind w:left="1065" w:right="0" w:hanging="705"/>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zajímavosti, osobnosti nebo historické události       </w:t>
      </w:r>
    </w:p>
    <w:p>
      <w:pPr>
        <w:pStyle w:val="Normal"/>
        <w:numPr>
          <w:ilvl w:val="1"/>
          <w:numId w:val="5"/>
        </w:numPr>
        <w:tabs>
          <w:tab w:val="clear" w:pos="708"/>
          <w:tab w:val="left" w:pos="1620" w:leader="none"/>
        </w:tabs>
        <w:ind w:left="16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ábavné a motivační hry</w:t>
      </w:r>
    </w:p>
    <w:p>
      <w:pPr>
        <w:pStyle w:val="Normal"/>
        <w:numPr>
          <w:ilvl w:val="1"/>
          <w:numId w:val="5"/>
        </w:numPr>
        <w:tabs>
          <w:tab w:val="clear" w:pos="708"/>
          <w:tab w:val="left" w:pos="1620" w:leader="none"/>
        </w:tabs>
        <w:ind w:left="16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oční hra</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t>sobota:</w:t>
      </w:r>
    </w:p>
    <w:p>
      <w:pPr>
        <w:pStyle w:val="Normal"/>
        <w:numPr>
          <w:ilvl w:val="0"/>
          <w:numId w:val="6"/>
        </w:numPr>
        <w:tabs>
          <w:tab w:val="clear" w:pos="708"/>
          <w:tab w:val="left" w:pos="1440" w:leader="none"/>
        </w:tabs>
        <w:ind w:left="144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yhodnocení celkových výsledků soutěže </w:t>
      </w:r>
    </w:p>
    <w:p>
      <w:pPr>
        <w:pStyle w:val="Normal"/>
        <w:numPr>
          <w:ilvl w:val="0"/>
          <w:numId w:val="6"/>
        </w:numPr>
        <w:tabs>
          <w:tab w:val="clear" w:pos="708"/>
          <w:tab w:val="left" w:pos="1440" w:leader="none"/>
        </w:tabs>
        <w:ind w:left="144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ávštěva Muzea vláčků v Rokytnici v Orlických horách</w:t>
      </w:r>
    </w:p>
    <w:p>
      <w:pPr>
        <w:pStyle w:val="Normal"/>
        <w:numPr>
          <w:ilvl w:val="0"/>
          <w:numId w:val="6"/>
        </w:numPr>
        <w:tabs>
          <w:tab w:val="clear" w:pos="708"/>
          <w:tab w:val="left" w:pos="1440" w:leader="none"/>
        </w:tabs>
        <w:ind w:left="144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polečný odjezd</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ropagace:</w:t>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ebové stránky všech knihoven zúčastněných v projektu</w:t>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periodiky Pardubického a Královéhradeckého kraje</w:t>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Český rozhlas 2 (mediální partner projektu)</w:t>
      </w:r>
    </w:p>
    <w:p>
      <w:pPr>
        <w:pStyle w:val="Normal"/>
        <w:numPr>
          <w:ilvl w:val="0"/>
          <w:numId w:val="3"/>
        </w:numPr>
        <w:tabs>
          <w:tab w:val="clear" w:pos="708"/>
          <w:tab w:val="left" w:pos="720" w:leader="none"/>
        </w:tabs>
        <w:ind w:left="72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rojekt My všichni jsme Východočeši se uskutečnil za finanční podpory MK ČR a SKIP ČR.</w:t>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1. června proběhlo vyhodnocení soutěž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Kamarádka knihovn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 Praze. Do finále z našeho Klubka postoupily Knihovna města Králové, Městská knihovna Slavoj Dvůr Králové nad Labem, Městská knihovna Nová Paka a Městská knihovna Chrudim.</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Tradičně proběhla knihovnická díln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Setkání s loutkou</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která se uskutečnila 30.6. -2.7. 2011</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městské knihovně v Chrudimi.</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etkání  s loutkou je tradiční knihovnická dílna, jejíž cílem je vzdělávání knihovnic především dětských oddělení v dramatické a výtvarné výchovy. Tato dílna se koná pravidelně v rámci Festivalu amatérského loutkářství  Loutkářská Chrudim.</w:t>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od vedením lektorky MgA. Václavy Křesadlové se účastnice zaměřily na výrobu loutky a její následné využití v praxi. Cílem dílny bylo vytvořit divadelní představení s tématem lidových písní.</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ílna se skládala :</w:t>
      </w:r>
    </w:p>
    <w:p>
      <w:pPr>
        <w:pStyle w:val="Normal"/>
        <w:numPr>
          <w:ilvl w:val="0"/>
          <w:numId w:val="7"/>
        </w:numPr>
        <w:tabs>
          <w:tab w:val="clear" w:pos="708"/>
          <w:tab w:val="left" w:pos="720" w:leader="none"/>
        </w:tabs>
        <w:ind w:left="720" w:right="0" w:hanging="360"/>
        <w:jc w:val="both"/>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4"/>
          <w:u w:val="none"/>
          <w:vertAlign w:val="baseline"/>
          <w:lang w:val="cs-CZ" w:bidi="ar-SA"/>
        </w:rPr>
        <w:t>Autorská čás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 práce drobným textem lidové písně - uvědomit si dramatický potenciál lidové písně, naučit se vytvářet situaci na základě symbolického textu, vytvořit drobný divadelní tvar.</w:t>
      </w:r>
    </w:p>
    <w:p>
      <w:pPr>
        <w:pStyle w:val="Normal"/>
        <w:numPr>
          <w:ilvl w:val="0"/>
          <w:numId w:val="7"/>
        </w:numPr>
        <w:tabs>
          <w:tab w:val="clear" w:pos="708"/>
          <w:tab w:val="left" w:pos="720" w:leader="none"/>
        </w:tabs>
        <w:ind w:left="720" w:right="0" w:hanging="360"/>
        <w:jc w:val="both"/>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4"/>
          <w:u w:val="none"/>
          <w:vertAlign w:val="baseline"/>
          <w:lang w:val="cs-CZ" w:bidi="ar-SA"/>
        </w:rPr>
        <w:t>Výtvarná čás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 teoretický úvod o loukách a práci s loutkou (druhy a typy loutek), výroba loutek, vodění loutek, vytvoření divadelního představení</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 rámci dílny účastnice navštívily festivalové divadelní představení: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Prcek Tom a Dlouhán Tom - Di</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adelní studio Kampak, ZUŠ Praha a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JAN ZA CHRTA DÁN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UŠ Chlumec nad Cidlinou a LS Ahoj Chrudim. </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Hostem letošní dílny byla kolegyně z knihovny v polské Olešnici  Ewa  Budziszevská, která nám představila projekt Akademia Malucha.</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nihovnická dílna Setkání loutkou se uskutečnila za finanční podpory MK ČR a SKIP ČR.</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 podzimní setkání  Klubka jsme se sešli v Městské knihovně v Chrudimi 16. -17. září 2011.</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Hlavním programem byla volba nové předsedkyně a tou se jednohlasně stala Markéta Poživilová z Knihovny města Hradce Králové. </w:t>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a tomto setkání jsme zároveň probrali a dokončili přípravy na vyhodnocení projektu Kde končí svět. Tohoto projektu se zúčastní 23 knihoven. Vyhodnocení regionálního kola proběhne v květnu 2012 v Městská </w:t>
      </w:r>
      <w:r>
        <w:rPr>
          <w:rFonts w:eastAsia="Times New Roman" w:cs="Times New Roman"/>
          <w:b w:val="false"/>
          <w:bCs/>
          <w:i w:val="false"/>
          <w:caps w:val="false"/>
          <w:smallCaps w:val="false"/>
          <w:strike w:val="false"/>
          <w:dstrike w:val="false"/>
          <w:outline w:val="false"/>
          <w:shadow w:val="false"/>
          <w:color w:val="auto"/>
          <w:spacing w:val="0"/>
          <w:position w:val="0"/>
          <w:sz w:val="24"/>
          <w:sz w:val="24"/>
          <w:szCs w:val="24"/>
          <w:u w:val="none"/>
          <w:vertAlign w:val="baseline"/>
          <w:lang w:val="cs-CZ" w:bidi="ar-SA"/>
        </w:rPr>
        <w:t>knihovn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Ladislava z Boskovic v </w:t>
      </w:r>
      <w:r>
        <w:rPr>
          <w:rFonts w:eastAsia="Times New Roman" w:cs="Times New Roman"/>
          <w:b w:val="false"/>
          <w:bCs/>
          <w:i w:val="false"/>
          <w:caps w:val="false"/>
          <w:smallCaps w:val="false"/>
          <w:strike w:val="false"/>
          <w:dstrike w:val="false"/>
          <w:outline w:val="false"/>
          <w:shadow w:val="false"/>
          <w:color w:val="auto"/>
          <w:spacing w:val="0"/>
          <w:position w:val="0"/>
          <w:sz w:val="24"/>
          <w:sz w:val="24"/>
          <w:szCs w:val="24"/>
          <w:u w:val="none"/>
          <w:vertAlign w:val="baseline"/>
          <w:lang w:val="cs-CZ" w:bidi="ar-SA"/>
        </w:rPr>
        <w:t>Moravské</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bCs/>
          <w:i w:val="false"/>
          <w:caps w:val="false"/>
          <w:smallCaps w:val="false"/>
          <w:strike w:val="false"/>
          <w:dstrike w:val="false"/>
          <w:outline w:val="false"/>
          <w:shadow w:val="false"/>
          <w:color w:val="auto"/>
          <w:spacing w:val="0"/>
          <w:position w:val="0"/>
          <w:sz w:val="24"/>
          <w:sz w:val="24"/>
          <w:szCs w:val="24"/>
          <w:u w:val="none"/>
          <w:vertAlign w:val="baseline"/>
          <w:lang w:val="cs-CZ" w:bidi="ar-SA"/>
        </w:rPr>
        <w:t>Třebové.</w:t>
      </w:r>
    </w:p>
    <w:p>
      <w:pPr>
        <w:pStyle w:val="Normal"/>
        <w:rPr>
          <w:rFonts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bCs/>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bCs/>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 našem setkání pak proběhl dvoudenní seminář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ozvíjíme čtenářskou gramotnost, který  vedla lektorka PhDr. Vladimíra Neužilová a zúčastnilo se ho 12 knihovnic z regionu 8 – Královéhradeckého a Pardubického kraje a jako host paní Jitka Sopperová z Městské knihovny Šumperk.</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Cílem vzdělávací akce bylo získat ucelený přehled o metodách a postupech a strategiích, které vedou k rozvíjení čtenářské gramotnosti u žáků. </w:t>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ytvořit vlastní postup jak žákům přiblížit literární texty, jak pracovat s knihami, jak knihu číst, dělat si o ní záznamy a jak literární texty interpretovat.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odporovat kritický přístup žáků k výběru literatury.</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kce proběhla jako dílna doplněná odbornými poznatky formou výkladu</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Témata výuky:</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výběr knihy/textu</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otázky před čtením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čtení s komentářem</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hledání souvislost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zápis o přečteném</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pokračování příběhu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vypravování příběhu</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dramatizace příběhu</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Tento seminář se konal  ze finanční podpory MK ČR a SKIP ČR.</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1. listopadu 2011                                                                                  Zapsala: Iveta Novotná </w:t>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ěstská knihovna Chrudim</w:t>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ind w:left="36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2"/>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2"/>
          <w:sz w:val="22"/>
          <w:szCs w:val="22"/>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2"/>
          <w:sz w:val="22"/>
          <w:szCs w:val="22"/>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2"/>
          <w:sz w:val="22"/>
          <w:szCs w:val="22"/>
          <w:u w:val="none"/>
          <w:vertAlign w:val="baseline"/>
          <w:lang w:val="cs-CZ" w:bidi="ar-SA"/>
        </w:rPr>
      </w:r>
    </w:p>
    <w:p>
      <w:pPr>
        <w:pStyle w:val="Normal"/>
        <w:rPr/>
      </w:pPr>
      <w:r>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0"/>
          <w:sz w:val="40"/>
          <w:szCs w:val="40"/>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0"/>
          <w:sz w:val="40"/>
          <w:szCs w:val="40"/>
          <w:u w:val="none"/>
          <w:vertAlign w:val="baseline"/>
          <w:lang w:val="cs-CZ" w:bidi="ar-SA"/>
        </w:rPr>
        <w:t>Region 06</w:t>
      </w:r>
    </w:p>
    <w:p>
      <w:pPr>
        <w:pStyle w:val="Normal"/>
        <w:jc w:val="center"/>
        <w:rPr>
          <w:rFonts w:eastAsia="Times New Roman" w:cs="Times New Roman"/>
          <w:b/>
          <w:b/>
          <w:i w:val="false"/>
          <w:i w:val="false"/>
          <w:caps w:val="false"/>
          <w:smallCaps w:val="false"/>
          <w:strike w:val="false"/>
          <w:dstrike w:val="false"/>
          <w:outline w:val="false"/>
          <w:shadow w:val="false"/>
          <w:color w:val="auto"/>
          <w:spacing w:val="0"/>
          <w:position w:val="0"/>
          <w:sz w:val="40"/>
          <w:sz w:val="40"/>
          <w:szCs w:val="40"/>
          <w:u w:val="non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40"/>
          <w:sz w:val="40"/>
          <w:szCs w:val="40"/>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še klubko má 20 členů, ale aktivně se zapojuje pouze deset knihoven a z klubka 05 – Chomutovsko s námi spolupracují knihovny v Litvínově a v Mostu.</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še knihovny se každoročně účastní celostátních akc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oc s Andersenem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Den pro dětskou knihu – Tento projekt vznikl v děčínské knihovně a odtud se postupně rozšířil po celé republice</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Anketa SUK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nížka pro prvňáčka</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Týden knihoven</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amarádka knihovna</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asování dětí na rytíře</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de končí svět – letos se do projektu zapojily tři knihovny (Litoměřice, Roudnice nad Labem a Štětí), ostatní knihovny slíbily pomoc.</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Březen, měsíc čtenářů</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Webovou diwočinou</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Šest knihovnic z regionu se zapojilo do Klubu tvořivých knihovníků.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edna kolegyně našla odvahu prezentovat svou práci s dětmi v knihovnické přehlídce OKNA.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še knihovny se zapojují i do celostátních kampaní: Běh Naděje, Týden mobility, Muzejní noc…</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 březnu se v Litoměřicích konala beseda se spisovatelem a ilustrátorem Adolfem Dudkem, který poté pokračoval dále po knihovnách v okolí.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slední setkání proběhlo v 12. 10 v Terezíně. Po výměně zkušeností, jsme se vydaly do Památníku Terezín v Malé pevnosti na prohlídku Knihovny památníku. Knihovna vlastní 16 000 dokumentů o městě Terezín a jeho historii.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ěkteré knihovny regionu dostaly certifikát „Místo přátelské rodině“, které uděluje Občanské sdružení Centrum komunitní práce Ústí nad Labem. Místo, které je takto označeno musí splňovat několik kritérií. Např. přebalovaní pult na WC, dětský koutek, bezbariérový vstup, možnost vstupu s kočárkem…</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těchto dnech probíhá v knihovnách první kolo vědomostní soutěže Máš filipa? Na základě testu si knihovny vyberou tříčlenné družstvo dětí od 11 do 15 let, které je bude reprezentovat v regionálním kole, které proběhne 10. 5. 2012 v Litoměřicích. Otázky celé soutěže jsou zaměřeny na Českou republiku.</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nihovny v našem regionu pořádají mnoho krásných akc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Čtení sluší každému – Děti čtou dětem</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 akce podporující dětské čtenářství – děti si vzájemně čtou z knih, které je oslovily</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Cizinci tu nejsou ciz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 akce ve spolupráci s Poradnou pro integraci v Ústí nad Labem – život cizinců v ČR, seznámení s některými národnostmi a jejich kulturami, workshopy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saníčko – literární soutěž</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Milionářem v knihovně – vědomostní soutěž</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Bubutour  - celoroční literární soutěž pro jednotlivce i kolektivy</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drawing>
          <wp:inline distT="0" distB="0" distL="0" distR="0">
            <wp:extent cx="0" cy="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2606675" cy="-4149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eastAsia="Times New Roman" w:cs="Arial Black"/>
          <w:b w:val="false"/>
          <w:b w:val="false"/>
          <w:i w:val="false"/>
          <w:i w:val="false"/>
          <w:caps w:val="false"/>
          <w:smallCaps w:val="false"/>
          <w:strike w:val="false"/>
          <w:dstrike w:val="false"/>
          <w:outline w:val="false"/>
          <w:shadow w:val="false"/>
          <w:color w:val="0000FF"/>
          <w:spacing w:val="0"/>
          <w:position w:val="0"/>
          <w:sz w:val="32"/>
          <w:sz w:val="32"/>
          <w:szCs w:val="32"/>
          <w:u w:val="none"/>
          <w:vertAlign w:val="baseline"/>
          <w:lang w:val="cs-CZ" w:bidi="ar-SA"/>
        </w:rPr>
      </w:pPr>
      <w:r>
        <w:rPr>
          <w:rFonts w:eastAsia="Times New Roman" w:cs="Arial Black" w:ascii="Arial Black" w:hAnsi="Arial Black"/>
          <w:b w:val="false"/>
          <w:i w:val="false"/>
          <w:caps w:val="false"/>
          <w:smallCaps w:val="false"/>
          <w:strike w:val="false"/>
          <w:dstrike w:val="false"/>
          <w:outline w:val="false"/>
          <w:shadow w:val="false"/>
          <w:color w:val="0000FF"/>
          <w:spacing w:val="0"/>
          <w:position w:val="0"/>
          <w:sz w:val="32"/>
          <w:sz w:val="32"/>
          <w:szCs w:val="32"/>
          <w:u w:val="none"/>
          <w:vertAlign w:val="baseline"/>
          <w:lang w:val="cs-CZ" w:bidi="ar-SA"/>
        </w:rPr>
      </w:r>
    </w:p>
    <w:p>
      <w:pPr>
        <w:pStyle w:val="Normal"/>
        <w:jc w:val="center"/>
        <w:rPr>
          <w:rFonts w:ascii="Arial Black" w:hAnsi="Arial Black"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ascii="Arial Black" w:hAnsi="Arial Black"/>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ascii="Trebuchet MS" w:hAnsi="Trebuchet MS" w:eastAsia="Times New Roman" w:cs="Trebuchet MS"/>
          <w:b/>
          <w:b/>
          <w:bCs/>
          <w:i w:val="false"/>
          <w:i w:val="false"/>
          <w:caps w:val="false"/>
          <w:smallCaps w:val="false"/>
          <w:strike w:val="false"/>
          <w:dstrike w:val="false"/>
          <w:outline w:val="false"/>
          <w:shadow w:val="false"/>
          <w:color w:val="FF0000"/>
          <w:spacing w:val="0"/>
          <w:position w:val="0"/>
          <w:sz w:val="52"/>
          <w:sz w:val="52"/>
          <w:szCs w:val="52"/>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sz w:val="20"/>
          <w:szCs w:val="20"/>
          <w:u w:val="none"/>
          <w:lang w:val="en-US" w:eastAsia="en-US" w:bidi="ar-SA"/>
        </w:rPr>
        <w:drawing>
          <wp:inline distT="0" distB="0" distL="0" distR="0">
            <wp:extent cx="2573020" cy="1887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1" t="-29" r="-21" b="-29"/>
                    <a:stretch>
                      <a:fillRect/>
                    </a:stretch>
                  </pic:blipFill>
                  <pic:spPr bwMode="auto">
                    <a:xfrm>
                      <a:off x="0" y="0"/>
                      <a:ext cx="2573020" cy="1887855"/>
                    </a:xfrm>
                    <a:prstGeom prst="rect">
                      <a:avLst/>
                    </a:prstGeom>
                  </pic:spPr>
                </pic:pic>
              </a:graphicData>
            </a:graphic>
          </wp:inline>
        </w:drawing>
      </w:r>
    </w:p>
    <w:p>
      <w:pPr>
        <w:pStyle w:val="Normal"/>
        <w:jc w:val="center"/>
        <w:rPr>
          <w:rFonts w:ascii="Trebuchet MS" w:hAnsi="Trebuchet MS" w:eastAsia="Times New Roman" w:cs="Trebuchet MS"/>
          <w:b/>
          <w:b/>
          <w:bCs/>
          <w:i w:val="false"/>
          <w:i w:val="false"/>
          <w:caps w:val="false"/>
          <w:smallCaps w:val="false"/>
          <w:strike w:val="false"/>
          <w:dstrike w:val="false"/>
          <w:outline w:val="false"/>
          <w:shadow w:val="false"/>
          <w:color w:val="FF0000"/>
          <w:spacing w:val="0"/>
          <w:position w:val="0"/>
          <w:sz w:val="52"/>
          <w:sz w:val="52"/>
          <w:szCs w:val="52"/>
          <w:u w:val="none"/>
          <w:vertAlign w:val="baseline"/>
          <w:lang w:val="cs-CZ" w:bidi="ar-SA"/>
        </w:rPr>
      </w:pPr>
      <w:r>
        <w:rPr>
          <w:rFonts w:eastAsia="Times New Roman" w:cs="Trebuchet MS" w:ascii="Trebuchet MS" w:hAnsi="Trebuchet MS"/>
          <w:b/>
          <w:bCs/>
          <w:i w:val="false"/>
          <w:caps w:val="false"/>
          <w:smallCaps w:val="false"/>
          <w:strike w:val="false"/>
          <w:dstrike w:val="false"/>
          <w:outline w:val="false"/>
          <w:shadow w:val="false"/>
          <w:color w:val="FF0000"/>
          <w:spacing w:val="0"/>
          <w:position w:val="0"/>
          <w:sz w:val="52"/>
          <w:sz w:val="52"/>
          <w:szCs w:val="52"/>
          <w:u w:val="none"/>
          <w:vertAlign w:val="baseline"/>
          <w:lang w:val="cs-CZ" w:bidi="ar-SA"/>
        </w:rPr>
        <w:t xml:space="preserve">KDK SKIP </w:t>
      </w:r>
    </w:p>
    <w:p>
      <w:pPr>
        <w:pStyle w:val="Normal"/>
        <w:jc w:val="center"/>
        <w:rPr>
          <w:rFonts w:ascii="Trebuchet MS" w:hAnsi="Trebuchet MS" w:eastAsia="Times New Roman" w:cs="Trebuchet MS"/>
          <w:b/>
          <w:b/>
          <w:bCs/>
          <w:i w:val="false"/>
          <w:i w:val="false"/>
          <w:caps w:val="false"/>
          <w:smallCaps w:val="false"/>
          <w:strike w:val="false"/>
          <w:dstrike w:val="false"/>
          <w:outline w:val="false"/>
          <w:shadow w:val="false"/>
          <w:color w:val="000080"/>
          <w:spacing w:val="0"/>
          <w:position w:val="0"/>
          <w:sz w:val="52"/>
          <w:sz w:val="52"/>
          <w:szCs w:val="52"/>
          <w:u w:val="none"/>
          <w:vertAlign w:val="baseline"/>
          <w:lang w:val="cs-CZ" w:bidi="ar-SA"/>
        </w:rPr>
      </w:pPr>
      <w:r>
        <w:rPr>
          <w:rFonts w:eastAsia="Times New Roman" w:cs="Trebuchet MS" w:ascii="Trebuchet MS" w:hAnsi="Trebuchet MS"/>
          <w:b/>
          <w:bCs/>
          <w:i w:val="false"/>
          <w:caps w:val="false"/>
          <w:smallCaps w:val="false"/>
          <w:strike w:val="false"/>
          <w:dstrike w:val="false"/>
          <w:outline w:val="false"/>
          <w:shadow w:val="false"/>
          <w:color w:val="000080"/>
          <w:spacing w:val="0"/>
          <w:position w:val="0"/>
          <w:sz w:val="52"/>
          <w:sz w:val="52"/>
          <w:szCs w:val="52"/>
          <w:u w:val="none"/>
          <w:vertAlign w:val="baseline"/>
          <w:lang w:val="cs-CZ" w:bidi="ar-SA"/>
        </w:rPr>
        <w:t xml:space="preserve">Liberecký kraj </w:t>
      </w:r>
    </w:p>
    <w:p>
      <w:pPr>
        <w:pStyle w:val="Normal"/>
        <w:jc w:val="center"/>
        <w:rPr>
          <w:rFonts w:ascii="Trebuchet MS" w:hAnsi="Trebuchet MS" w:eastAsia="Times New Roman" w:cs="Trebuchet MS"/>
          <w:b/>
          <w:b/>
          <w:bCs/>
          <w:i w:val="false"/>
          <w:i w:val="false"/>
          <w:caps w:val="false"/>
          <w:smallCaps w:val="false"/>
          <w:strike w:val="false"/>
          <w:dstrike w:val="false"/>
          <w:outline w:val="false"/>
          <w:shadow w:val="false"/>
          <w:color w:val="000080"/>
          <w:spacing w:val="0"/>
          <w:position w:val="0"/>
          <w:sz w:val="28"/>
          <w:sz w:val="28"/>
          <w:szCs w:val="28"/>
          <w:u w:val="none"/>
          <w:vertAlign w:val="baseline"/>
          <w:lang w:val="cs-CZ" w:bidi="ar-SA"/>
        </w:rPr>
      </w:pPr>
      <w:r>
        <w:rPr>
          <w:rFonts w:eastAsia="Times New Roman" w:cs="Trebuchet MS" w:ascii="Trebuchet MS" w:hAnsi="Trebuchet MS"/>
          <w:b/>
          <w:bCs/>
          <w:i w:val="false"/>
          <w:caps w:val="false"/>
          <w:smallCaps w:val="false"/>
          <w:strike w:val="false"/>
          <w:dstrike w:val="false"/>
          <w:outline w:val="false"/>
          <w:shadow w:val="false"/>
          <w:color w:val="000080"/>
          <w:spacing w:val="0"/>
          <w:position w:val="0"/>
          <w:sz w:val="28"/>
          <w:sz w:val="28"/>
          <w:szCs w:val="28"/>
          <w:u w:val="none"/>
          <w:vertAlign w:val="baseline"/>
          <w:lang w:val="cs-CZ" w:bidi="ar-SA"/>
        </w:rPr>
      </w:r>
    </w:p>
    <w:p>
      <w:pPr>
        <w:pStyle w:val="Normal"/>
        <w:jc w:val="center"/>
        <w:rPr>
          <w:rFonts w:ascii="Trebuchet MS" w:hAnsi="Trebuchet MS" w:eastAsia="Times New Roman" w:cs="Trebuchet MS"/>
          <w:b/>
          <w:b/>
          <w:bCs/>
          <w:i w:val="false"/>
          <w:i w:val="false"/>
          <w:caps w:val="false"/>
          <w:smallCaps w:val="false"/>
          <w:strike w:val="false"/>
          <w:dstrike w:val="false"/>
          <w:outline w:val="false"/>
          <w:shadow w:val="false"/>
          <w:color w:val="000080"/>
          <w:spacing w:val="0"/>
          <w:position w:val="0"/>
          <w:sz w:val="28"/>
          <w:sz w:val="28"/>
          <w:szCs w:val="28"/>
          <w:u w:val="none"/>
          <w:vertAlign w:val="baseline"/>
          <w:lang w:val="cs-CZ" w:bidi="ar-SA"/>
        </w:rPr>
      </w:pPr>
      <w:r>
        <w:rPr>
          <w:rFonts w:eastAsia="Times New Roman" w:cs="Trebuchet MS" w:ascii="Trebuchet MS" w:hAnsi="Trebuchet MS"/>
          <w:b/>
          <w:bCs/>
          <w:i w:val="false"/>
          <w:caps w:val="false"/>
          <w:smallCaps w:val="false"/>
          <w:strike w:val="false"/>
          <w:dstrike w:val="false"/>
          <w:outline w:val="false"/>
          <w:shadow w:val="false"/>
          <w:color w:val="000080"/>
          <w:spacing w:val="0"/>
          <w:position w:val="0"/>
          <w:sz w:val="28"/>
          <w:sz w:val="28"/>
          <w:szCs w:val="28"/>
          <w:u w:val="none"/>
          <w:vertAlign w:val="baseline"/>
          <w:lang w:val="cs-CZ" w:bidi="ar-SA"/>
        </w:rPr>
      </w:r>
    </w:p>
    <w:p>
      <w:pPr>
        <w:pStyle w:val="Normal"/>
        <w:jc w:val="center"/>
        <w:rPr>
          <w:rFonts w:ascii="Trebuchet MS" w:hAnsi="Trebuchet MS" w:eastAsia="Times New Roman" w:cs="Trebuchet MS"/>
          <w:b/>
          <w:b/>
          <w:bCs/>
          <w:i w:val="false"/>
          <w:i w:val="false"/>
          <w:caps w:val="false"/>
          <w:smallCaps w:val="false"/>
          <w:strike w:val="false"/>
          <w:dstrike w:val="false"/>
          <w:outline w:val="false"/>
          <w:shadow w:val="false"/>
          <w:color w:val="000080"/>
          <w:spacing w:val="0"/>
          <w:position w:val="0"/>
          <w:sz w:val="28"/>
          <w:sz w:val="28"/>
          <w:szCs w:val="28"/>
          <w:u w:val="none"/>
          <w:vertAlign w:val="baseline"/>
          <w:lang w:val="cs-CZ" w:bidi="ar-SA"/>
        </w:rPr>
      </w:pPr>
      <w:r>
        <w:rPr>
          <w:rFonts w:eastAsia="Times New Roman" w:cs="Trebuchet MS" w:ascii="Trebuchet MS" w:hAnsi="Trebuchet MS"/>
          <w:b/>
          <w:bCs/>
          <w:i w:val="false"/>
          <w:caps w:val="false"/>
          <w:smallCaps w:val="false"/>
          <w:strike w:val="false"/>
          <w:dstrike w:val="false"/>
          <w:outline w:val="false"/>
          <w:shadow w:val="false"/>
          <w:color w:val="000080"/>
          <w:spacing w:val="0"/>
          <w:position w:val="0"/>
          <w:sz w:val="28"/>
          <w:sz w:val="28"/>
          <w:szCs w:val="28"/>
          <w:u w:val="none"/>
          <w:vertAlign w:val="baseline"/>
          <w:lang w:val="cs-CZ" w:bidi="ar-SA"/>
        </w:rPr>
      </w:r>
    </w:p>
    <w:p>
      <w:pPr>
        <w:pStyle w:val="Normal"/>
        <w:jc w:val="center"/>
        <w:rPr>
          <w:rFonts w:ascii="Trebuchet MS" w:hAnsi="Trebuchet MS" w:eastAsia="Times New Roman" w:cs="Trebuchet MS"/>
          <w:b/>
          <w:b/>
          <w:bCs/>
          <w:i w:val="false"/>
          <w:i w:val="false"/>
          <w:caps w:val="false"/>
          <w:smallCaps w:val="false"/>
          <w:strike w:val="false"/>
          <w:dstrike w:val="false"/>
          <w:outline w:val="false"/>
          <w:shadow w:val="false"/>
          <w:color w:val="000080"/>
          <w:spacing w:val="0"/>
          <w:position w:val="0"/>
          <w:sz w:val="72"/>
          <w:sz w:val="72"/>
          <w:szCs w:val="72"/>
          <w:u w:val="none"/>
          <w:vertAlign w:val="baseline"/>
          <w:lang w:val="cs-CZ" w:bidi="ar-SA"/>
        </w:rPr>
      </w:pPr>
      <w:r>
        <w:rPr>
          <w:rFonts w:eastAsia="Times New Roman" w:cs="Trebuchet MS" w:ascii="Trebuchet MS" w:hAnsi="Trebuchet MS"/>
          <w:b/>
          <w:bCs/>
          <w:i w:val="false"/>
          <w:caps w:val="false"/>
          <w:smallCaps w:val="false"/>
          <w:strike w:val="false"/>
          <w:dstrike w:val="false"/>
          <w:outline w:val="false"/>
          <w:shadow w:val="false"/>
          <w:color w:val="000080"/>
          <w:spacing w:val="0"/>
          <w:position w:val="0"/>
          <w:sz w:val="72"/>
          <w:sz w:val="72"/>
          <w:szCs w:val="72"/>
          <w:u w:val="none"/>
          <w:vertAlign w:val="baseline"/>
          <w:lang w:val="cs-CZ" w:bidi="ar-SA"/>
        </w:rPr>
      </w:r>
    </w:p>
    <w:p>
      <w:pPr>
        <w:pStyle w:val="Normal"/>
        <w:jc w:val="center"/>
        <w:rPr>
          <w:rFonts w:ascii="Trebuchet MS" w:hAnsi="Trebuchet MS" w:eastAsia="Times New Roman" w:cs="Trebuchet MS"/>
          <w:b/>
          <w:b/>
          <w:bCs/>
          <w:i w:val="false"/>
          <w:i w:val="false"/>
          <w:caps w:val="false"/>
          <w:smallCaps w:val="false"/>
          <w:strike w:val="false"/>
          <w:dstrike w:val="false"/>
          <w:outline w:val="false"/>
          <w:shadow w:val="false"/>
          <w:color w:val="000080"/>
          <w:spacing w:val="0"/>
          <w:position w:val="0"/>
          <w:sz w:val="72"/>
          <w:sz w:val="72"/>
          <w:szCs w:val="72"/>
          <w:u w:val="none"/>
          <w:vertAlign w:val="baseline"/>
          <w:lang w:val="cs-CZ" w:bidi="ar-SA"/>
        </w:rPr>
      </w:pPr>
      <w:r>
        <w:rPr>
          <w:rFonts w:eastAsia="Times New Roman" w:cs="Trebuchet MS" w:ascii="Trebuchet MS" w:hAnsi="Trebuchet MS"/>
          <w:b/>
          <w:bCs/>
          <w:i w:val="false"/>
          <w:caps w:val="false"/>
          <w:smallCaps w:val="false"/>
          <w:strike w:val="false"/>
          <w:dstrike w:val="false"/>
          <w:outline w:val="false"/>
          <w:shadow w:val="false"/>
          <w:color w:val="000080"/>
          <w:spacing w:val="0"/>
          <w:position w:val="0"/>
          <w:sz w:val="72"/>
          <w:sz w:val="72"/>
          <w:szCs w:val="72"/>
          <w:u w:val="none"/>
          <w:vertAlign w:val="baseline"/>
          <w:lang w:val="cs-CZ" w:bidi="ar-SA"/>
        </w:rPr>
      </w:r>
    </w:p>
    <w:p>
      <w:pPr>
        <w:pStyle w:val="Normal"/>
        <w:jc w:val="center"/>
        <w:rPr>
          <w:rFonts w:ascii="Trebuchet MS" w:hAnsi="Trebuchet MS" w:eastAsia="Times New Roman" w:cs="Trebuchet MS"/>
          <w:b/>
          <w:b/>
          <w:bCs/>
          <w:i w:val="false"/>
          <w:i w:val="false"/>
          <w:caps w:val="false"/>
          <w:smallCaps w:val="false"/>
          <w:strike w:val="false"/>
          <w:dstrike w:val="false"/>
          <w:outline w:val="false"/>
          <w:shadow w:val="false"/>
          <w:color w:val="000080"/>
          <w:spacing w:val="0"/>
          <w:position w:val="0"/>
          <w:sz w:val="72"/>
          <w:sz w:val="72"/>
          <w:szCs w:val="72"/>
          <w:u w:val="none"/>
          <w:vertAlign w:val="baseline"/>
          <w:lang w:val="cs-CZ" w:bidi="ar-SA"/>
        </w:rPr>
      </w:pPr>
      <w:r>
        <w:rPr>
          <w:rFonts w:eastAsia="Times New Roman" w:cs="Trebuchet MS" w:ascii="Trebuchet MS" w:hAnsi="Trebuchet MS"/>
          <w:b/>
          <w:bCs/>
          <w:i w:val="false"/>
          <w:caps w:val="false"/>
          <w:smallCaps w:val="false"/>
          <w:strike w:val="false"/>
          <w:dstrike w:val="false"/>
          <w:outline w:val="false"/>
          <w:shadow w:val="false"/>
          <w:color w:val="000080"/>
          <w:spacing w:val="0"/>
          <w:position w:val="0"/>
          <w:sz w:val="72"/>
          <w:sz w:val="72"/>
          <w:szCs w:val="72"/>
          <w:u w:val="none"/>
          <w:vertAlign w:val="baseline"/>
          <w:lang w:val="cs-CZ" w:bidi="ar-SA"/>
        </w:rPr>
        <w:t xml:space="preserve">ZPRÁVA O ČINNOSTI </w:t>
      </w:r>
    </w:p>
    <w:p>
      <w:pPr>
        <w:pStyle w:val="Normal"/>
        <w:jc w:val="center"/>
        <w:rPr>
          <w:rFonts w:ascii="Trebuchet MS" w:hAnsi="Trebuchet MS" w:eastAsia="Times New Roman" w:cs="Trebuchet MS"/>
          <w:b/>
          <w:b/>
          <w:bCs/>
          <w:i w:val="false"/>
          <w:i w:val="false"/>
          <w:caps w:val="false"/>
          <w:smallCaps w:val="false"/>
          <w:strike w:val="false"/>
          <w:dstrike w:val="false"/>
          <w:outline w:val="false"/>
          <w:shadow w:val="false"/>
          <w:color w:val="000080"/>
          <w:spacing w:val="0"/>
          <w:position w:val="0"/>
          <w:sz w:val="72"/>
          <w:sz w:val="72"/>
          <w:szCs w:val="72"/>
          <w:u w:val="none"/>
          <w:vertAlign w:val="baseline"/>
          <w:lang w:val="cs-CZ" w:bidi="ar-SA"/>
        </w:rPr>
      </w:pPr>
      <w:r>
        <w:rPr>
          <w:rFonts w:eastAsia="Times New Roman" w:cs="Trebuchet MS" w:ascii="Trebuchet MS" w:hAnsi="Trebuchet MS"/>
          <w:b/>
          <w:bCs/>
          <w:i w:val="false"/>
          <w:caps w:val="false"/>
          <w:smallCaps w:val="false"/>
          <w:strike w:val="false"/>
          <w:dstrike w:val="false"/>
          <w:outline w:val="false"/>
          <w:shadow w:val="false"/>
          <w:color w:val="000080"/>
          <w:spacing w:val="0"/>
          <w:position w:val="0"/>
          <w:sz w:val="72"/>
          <w:sz w:val="72"/>
          <w:szCs w:val="72"/>
          <w:u w:val="none"/>
          <w:vertAlign w:val="baseline"/>
          <w:lang w:val="cs-CZ" w:bidi="ar-SA"/>
        </w:rPr>
        <w:t>za rok 2011</w:t>
      </w:r>
    </w:p>
    <w:p>
      <w:pPr>
        <w:pStyle w:val="Normal"/>
        <w:jc w:val="center"/>
        <w:rPr>
          <w:rFonts w:ascii="Trebuchet MS" w:hAnsi="Trebuchet MS" w:eastAsia="Times New Roman" w:cs="Times New Roman"/>
          <w:b w:val="false"/>
          <w:b w:val="false"/>
          <w:bCs/>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ascii="Trebuchet MS" w:hAnsi="Trebuchet MS"/>
          <w:b w:val="false"/>
          <w:bCs/>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Účast na všech projektech a aktivitách KDK SKIP ČR</w:t>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Knížka pro prvňáčka, Kde končí svět, Anketa SUK, Noc s Andersenem, Březen –Měsíc čtenářů, Škola naruby aneb s knížkami se kamarádím, Slavnost abecedy a čtení, Týden knihoven, Den pro dětskou knihu, Konference  k 200. výročí  pohádkáře a spisovatele K.J .Erbena, Konference k 100. výročí narození spisovatele pohádkáře Václava Čtvrtka, účast na nultém ročníku přehlídky OKNA,  semináře, pracovní setkávání atd../</w:t>
      </w:r>
    </w:p>
    <w:p>
      <w:pPr>
        <w:pStyle w:val="Normal"/>
        <w:ind w:left="360" w:right="0" w:hanging="0"/>
        <w:rPr>
          <w:rFonts w:ascii="Tahoma" w:hAnsi="Tahoma" w:eastAsia="Times New Roman" w:cs="Tahoma"/>
          <w:b/>
          <w:b/>
          <w:i w:val="false"/>
          <w:i w:val="false"/>
          <w:caps w:val="false"/>
          <w:smallCaps w:val="false"/>
          <w:strike w:val="false"/>
          <w:dstrike w:val="false"/>
          <w:outline w:val="false"/>
          <w:shadow w:val="false"/>
          <w:color w:val="0000FF"/>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FF"/>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Leden: </w:t>
      </w:r>
    </w:p>
    <w:p>
      <w:pPr>
        <w:pStyle w:val="Normal"/>
        <w:ind w:left="360" w:right="0" w:hanging="0"/>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řihláška do celostátního projektu Knížka pro prvňáčka aneb Už </w:t>
      </w:r>
    </w:p>
    <w:p>
      <w:pPr>
        <w:pStyle w:val="Normal"/>
        <w:ind w:left="360" w:right="0" w:hanging="0"/>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jsem čtenář , Slavnostní pasování prvňáčků, zapojení do Ankety </w:t>
      </w:r>
    </w:p>
    <w:p>
      <w:pPr>
        <w:pStyle w:val="Normal"/>
        <w:ind w:left="360" w:right="0" w:hanging="0"/>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SUK 2010</w:t>
      </w:r>
    </w:p>
    <w:p>
      <w:pPr>
        <w:pStyle w:val="Normal"/>
        <w:ind w:left="360" w:right="0" w:hanging="0"/>
        <w:rPr>
          <w:rFonts w:ascii="Tahoma" w:hAnsi="Tahoma" w:eastAsia="Times New Roman" w:cs="Tahoma"/>
          <w:b/>
          <w:b/>
          <w:i w:val="false"/>
          <w:i w:val="false"/>
          <w:caps w:val="false"/>
          <w:smallCaps w:val="false"/>
          <w:strike w:val="false"/>
          <w:dstrike w:val="false"/>
          <w:outline w:val="false"/>
          <w:shadow w:val="false"/>
          <w:color w:val="0000FF"/>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FF"/>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Únor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říprava projektu Kde končí svět  a dalších  aktivit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Pracovní setkání KDK LBC kraje – úterý 15.2.2011</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Vyhlášení 8. ročníku  projektu výchovy ke čtenářství Kde končí svět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Na téma „Český  rok „ – Klubko našeho kraje má první měsíc v roce Leden – různorodost dětských prací podle kategorií projektu.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Další knihovny zapojeny do akce Celé Česko čte dětem, Škola naruby aneb Vysvědčení pro rodiče</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okračování projektu Druhé a další čtení </w:t>
      </w:r>
    </w:p>
    <w:p>
      <w:pPr>
        <w:pStyle w:val="Normal"/>
        <w:ind w:left="36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Březen : </w:t>
      </w:r>
    </w:p>
    <w:p>
      <w:pPr>
        <w:pStyle w:val="Normal"/>
        <w:numPr>
          <w:ilvl w:val="1"/>
          <w:numId w:val="6"/>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Vyhlášení 8 .ročníku přehlídky v umění vyprávět Čteme všichni – vypráví jen někdo. Tento ročník se koná v rámci projektu Kde končí svět a také na počest 200. výročí  narození K.J. Erbena a 100.výročí Václava Čtvrtka – zapojení regionu </w:t>
      </w:r>
    </w:p>
    <w:p>
      <w:pPr>
        <w:pStyle w:val="Normal"/>
        <w:numPr>
          <w:ilvl w:val="1"/>
          <w:numId w:val="6"/>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Zapojení do akce  Březen  – Měsíc čtenářů a čtenářství – vzájemná inspirace a propojení akcí.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1"/>
          <w:numId w:val="6"/>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Vyhlášení soutěže o titul  Nejlepší  Čtenář  dětského oddělení knihovny </w:t>
      </w:r>
    </w:p>
    <w:p>
      <w:pPr>
        <w:pStyle w:val="Normal"/>
        <w:numPr>
          <w:ilvl w:val="1"/>
          <w:numId w:val="6"/>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Týden čten aneb Čtení sluší každému </w:t>
      </w:r>
    </w:p>
    <w:p>
      <w:pPr>
        <w:pStyle w:val="Normal"/>
        <w:rPr/>
      </w:pPr>
      <w:r>
        <w:rPr>
          <w:rFonts w:eastAsia="Tahoma" w:cs="Tahoma" w:ascii="Tahoma" w:hAnsi="Tahoma"/>
          <w:b/>
          <w:color w:val="000080"/>
        </w:rPr>
        <w:t xml:space="preserve">                     </w:t>
      </w:r>
      <w:r>
        <w:rPr>
          <w:rFonts w:cs="Tahoma" w:ascii="Tahoma" w:hAnsi="Tahoma"/>
          <w:b/>
          <w:color w:val="000080"/>
        </w:rPr>
        <w:t xml:space="preserve">7.3. – 13. 3.2011 </w:t>
      </w:r>
    </w:p>
    <w:p>
      <w:pPr>
        <w:pStyle w:val="Normal"/>
        <w:ind w:left="180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7"/>
        </w:numPr>
        <w:tabs>
          <w:tab w:val="clear" w:pos="708"/>
          <w:tab w:val="left" w:pos="720" w:leader="none"/>
        </w:tabs>
        <w:ind w:left="720" w:right="0" w:hanging="360"/>
        <w:jc w:val="both"/>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Václav Čtvrtek – Karel Jaromír Erben – tvorba pro děti  </w:t>
      </w:r>
    </w:p>
    <w:p>
      <w:pPr>
        <w:pStyle w:val="Normal"/>
        <w:jc w:val="both"/>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Seminář pro knihovnice z dětských oddělení knihoven – lektoři   </w:t>
      </w:r>
    </w:p>
    <w:p>
      <w:pPr>
        <w:pStyle w:val="Normal"/>
        <w:jc w:val="both"/>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hDr. Eva Bílková a PhDr. Vlastislav Hnízdo DrSc. </w:t>
      </w:r>
    </w:p>
    <w:p>
      <w:pPr>
        <w:pStyle w:val="Normal"/>
        <w:jc w:val="both"/>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termín 15.3. 2011 </w:t>
      </w:r>
    </w:p>
    <w:p>
      <w:pPr>
        <w:pStyle w:val="Normal"/>
        <w:ind w:left="180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7"/>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Zapojení do projektu Druhé a další čtení  a  obohacení  projektu  o další nápady a náměty.</w:t>
      </w:r>
    </w:p>
    <w:p>
      <w:pPr>
        <w:pStyle w:val="Normal"/>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Duben </w:t>
      </w:r>
    </w:p>
    <w:p>
      <w:pPr>
        <w:pStyle w:val="Normal"/>
        <w:numPr>
          <w:ilvl w:val="0"/>
          <w:numId w:val="8"/>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Noc s Andersenem – 1.4. 2011 – 11.ročník  </w:t>
      </w:r>
    </w:p>
    <w:p>
      <w:pPr>
        <w:pStyle w:val="Normal"/>
        <w:numPr>
          <w:ilvl w:val="0"/>
          <w:numId w:val="8"/>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Nultý ročník přehlídky OKNA (O knihovnických aktivitách) ve dnech 6.4. - 7.4.2011 v Knihovně V.Čtvrtka v Jičíně – účast  také z našeho regionu </w:t>
      </w:r>
    </w:p>
    <w:p>
      <w:pPr>
        <w:pStyle w:val="Normal"/>
        <w:numPr>
          <w:ilvl w:val="0"/>
          <w:numId w:val="8"/>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Účast s dětmi i jednotlivě  na slavnostním vyhlášení výsledků ankety SUK 2010 v PNP Praha  13.4.2011</w:t>
      </w:r>
    </w:p>
    <w:p>
      <w:pPr>
        <w:pStyle w:val="Normal"/>
        <w:numPr>
          <w:ilvl w:val="0"/>
          <w:numId w:val="8"/>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Účast na odborné konferenci věnované  K.J.Erbenovi – pořádatel  Pekařova společnost Českého ráje, PNP Praha, Archív hl.města Prahy a další – ve dnech 14. 4. – 16. 4. 2011 na Malé Skále.</w:t>
      </w:r>
    </w:p>
    <w:p>
      <w:pPr>
        <w:pStyle w:val="Normal"/>
        <w:numPr>
          <w:ilvl w:val="0"/>
          <w:numId w:val="8"/>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racovní setkání KDK LBC kraje </w:t>
      </w:r>
    </w:p>
    <w:p>
      <w:pPr>
        <w:pStyle w:val="Normal"/>
        <w:numPr>
          <w:ilvl w:val="0"/>
          <w:numId w:val="8"/>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Místní kola přehlídky v umění vyprávět 8. ročník  – Čteme všichni, vypráví jen  někdo  / na počest V.Čtvrtka a K.J .Erbena  a na počest pohádky </w:t>
      </w:r>
    </w:p>
    <w:p>
      <w:pPr>
        <w:pStyle w:val="Normal"/>
        <w:rPr/>
      </w:pPr>
      <w:r>
        <w:rPr>
          <w:rFonts w:eastAsia="Tahoma" w:cs="Tahoma" w:ascii="Tahoma" w:hAnsi="Tahoma"/>
          <w:b/>
          <w:color w:val="000080"/>
        </w:rPr>
        <w:t xml:space="preserve">                    </w:t>
      </w:r>
      <w:r>
        <w:rPr>
          <w:rFonts w:cs="Tahoma" w:ascii="Tahoma" w:hAnsi="Tahoma"/>
          <w:b/>
          <w:color w:val="000080"/>
        </w:rPr>
        <w:t xml:space="preserve">Termín : 20. dubna 2011  </w:t>
      </w:r>
    </w:p>
    <w:p>
      <w:pPr>
        <w:pStyle w:val="Normal"/>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Květen </w:t>
      </w:r>
    </w:p>
    <w:p>
      <w:pPr>
        <w:pStyle w:val="Normal"/>
        <w:numPr>
          <w:ilvl w:val="1"/>
          <w:numId w:val="6"/>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Regionální kolo přehlídky v umění vyprávět – Čteme všichni, vypráví jen někdo -  Termín : 17. května 2011 – Městská knihovna Semily</w:t>
      </w:r>
    </w:p>
    <w:p>
      <w:pPr>
        <w:pStyle w:val="Normal"/>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Červen </w:t>
      </w:r>
    </w:p>
    <w:p>
      <w:pPr>
        <w:pStyle w:val="Normal"/>
        <w:numPr>
          <w:ilvl w:val="0"/>
          <w:numId w:val="2"/>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Den čtenářů na hradě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utování Českým rájem na hrad Valdštejn , doplněno programem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a pasováním  rytířů čtenářů, tj. vyhlášení nejlepších  čtenářů dětských oddělení knihoven v regionu Libereckého kraje dle nominací jednotlivých knihoven.   Termín : 2. června 2011 </w:t>
      </w:r>
    </w:p>
    <w:p>
      <w:pPr>
        <w:pStyle w:val="Normal"/>
        <w:numPr>
          <w:ilvl w:val="0"/>
          <w:numId w:val="2"/>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Slavnost abecedy a čtení – ukončení projektu Knížka pro prvňáčka Už jsem čtenář za školní rok 2010/2011 – každá knihovna dle svých možností a plánu. Možnost účasti v Turnově na Slavnosti v Městském divadle za účasti tvůrců knihy Začarovaná škola   využila Městská knihovna Železný Brod . Termín : Městské divadlo 16.června 2011</w:t>
      </w:r>
    </w:p>
    <w:p>
      <w:pPr>
        <w:pStyle w:val="Normal"/>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ind w:left="36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Červenec </w:t>
      </w:r>
    </w:p>
    <w:p>
      <w:pPr>
        <w:pStyle w:val="Normal"/>
        <w:numPr>
          <w:ilvl w:val="0"/>
          <w:numId w:val="2"/>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Účast na knihovnické akci Loutkařská Chrudim </w:t>
      </w:r>
    </w:p>
    <w:p>
      <w:pPr>
        <w:pStyle w:val="Normal"/>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Září </w:t>
      </w:r>
    </w:p>
    <w:p>
      <w:pPr>
        <w:pStyle w:val="Normal"/>
        <w:numPr>
          <w:ilvl w:val="0"/>
          <w:numId w:val="2"/>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Účast na festivalu Jičín – město pohádky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8. září 2011 v rámci JMP a dále ve spolupráci se Světem knihy – prodejní výstava  kniha a Rosteme s knihou proběhlo celostátní kolo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řehlídky vypravěčů Čteme všichni vypráví jen někdo v Knihovně V.Čtvrtka </w:t>
      </w:r>
    </w:p>
    <w:p>
      <w:pPr>
        <w:pStyle w:val="Normal"/>
        <w:numPr>
          <w:ilvl w:val="0"/>
          <w:numId w:val="2"/>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Pohádková neděle – pro rodiče s dětmi – uspořádáno v rámci projektu ROK POHÁDKY 2011 – na počest pohádkářů K.J. Erbena a V. Čtvrtka – účast rodiče s dětmi, Liberec, Jablonec nad Nisou, Lomnice, Jilemnice a Turnov . Spojeno s putováním po stopách „pohádkovníků“ vysazených při 8. ročnících NOCI A, putování pohádkovou trasou od knihovny dále na hrad Valdštejn, plnění soutěžních úkolů, dále na hradě po absolvování všech soutěží ,  vstupenka zdarma na všechny doprovodné programy .. divadla, pohádkové malování, hledání pokladu, setkání s postavami z pohádek atd…  termín 10. září 2011</w:t>
      </w:r>
    </w:p>
    <w:p>
      <w:pPr>
        <w:pStyle w:val="Normal"/>
        <w:numPr>
          <w:ilvl w:val="0"/>
          <w:numId w:val="2"/>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Hrad Valdštejn v zrcadle času</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V rámci Dnů evropského dědictví proběhly neobyčejné hodiny dějepisu na hradě Valdštejně.  Setkání s poustevníkem, loupeživým rytířem spojeno s výkladem o dějinách hradu, praktickými ukázkami a nakonec doplněno soutěží a audienci u Albrechta z Valdštejna. Děti obdržely pamětní minci z pokladnice tohoto šlechtice a pamětní glejt.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Říjen</w:t>
      </w:r>
    </w:p>
    <w:p>
      <w:pPr>
        <w:pStyle w:val="Normal"/>
        <w:numPr>
          <w:ilvl w:val="0"/>
          <w:numId w:val="4"/>
        </w:numPr>
        <w:tabs>
          <w:tab w:val="clear" w:pos="708"/>
          <w:tab w:val="left" w:pos="1065" w:leader="none"/>
        </w:tabs>
        <w:ind w:left="1065" w:right="0" w:hanging="705"/>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Týden knihoven</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Zapojení do všech aktivit celostátní akce Týden knihoven. </w:t>
      </w:r>
    </w:p>
    <w:p>
      <w:pPr>
        <w:pStyle w:val="Normal"/>
        <w:numPr>
          <w:ilvl w:val="0"/>
          <w:numId w:val="4"/>
        </w:numPr>
        <w:tabs>
          <w:tab w:val="clear" w:pos="708"/>
          <w:tab w:val="left" w:pos="1065" w:leader="none"/>
        </w:tabs>
        <w:ind w:left="1065" w:right="0" w:hanging="705"/>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Účast na odborné mezinárodní  konferenci  o Václavu  Čtvrtkovi – nazvané Pohádkové vzkázání Václava Čtvrtka /u příležitosti 100.výročí narození/ </w:t>
      </w:r>
    </w:p>
    <w:p>
      <w:pPr>
        <w:pStyle w:val="Normal"/>
        <w:ind w:left="720" w:right="0" w:hanging="0"/>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Termín :  20. – 22.10.2011 v Jičíně </w:t>
      </w:r>
    </w:p>
    <w:p>
      <w:pPr>
        <w:pStyle w:val="Normal"/>
        <w:numPr>
          <w:ilvl w:val="0"/>
          <w:numId w:val="4"/>
        </w:numPr>
        <w:tabs>
          <w:tab w:val="clear" w:pos="708"/>
          <w:tab w:val="left" w:pos="1065" w:leader="none"/>
        </w:tabs>
        <w:ind w:left="1065" w:right="0" w:hanging="705"/>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Říjen – Měsíc stromů  - cyklus pořadů, besed a dalších aktivit </w:t>
      </w:r>
    </w:p>
    <w:p>
      <w:pPr>
        <w:pStyle w:val="Normal"/>
        <w:ind w:left="72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Strom v našem životě – výtvarná,  fotografická a literární soutěž</w:t>
      </w:r>
    </w:p>
    <w:p>
      <w:pPr>
        <w:pStyle w:val="Normal"/>
        <w:numPr>
          <w:ilvl w:val="0"/>
          <w:numId w:val="4"/>
        </w:numPr>
        <w:tabs>
          <w:tab w:val="clear" w:pos="708"/>
          <w:tab w:val="left" w:pos="1065" w:leader="none"/>
        </w:tabs>
        <w:ind w:left="1065" w:right="0" w:hanging="705"/>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Krakonoš- Krabat – Znáte je ?- účast na mezinárodní výtvarné soutěži pro děti – přeshraniční spolupráce v rámci EUREX – Euroregion Nisa – ukončení a vyhodnocení soutěže </w:t>
      </w:r>
    </w:p>
    <w:p>
      <w:pPr>
        <w:pStyle w:val="Normal"/>
        <w:ind w:left="36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Listopad </w:t>
      </w:r>
    </w:p>
    <w:p>
      <w:pPr>
        <w:pStyle w:val="Normal"/>
        <w:numPr>
          <w:ilvl w:val="0"/>
          <w:numId w:val="4"/>
        </w:numPr>
        <w:tabs>
          <w:tab w:val="clear" w:pos="708"/>
          <w:tab w:val="left" w:pos="1065" w:leader="none"/>
        </w:tabs>
        <w:ind w:left="1065" w:right="0" w:hanging="705"/>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oezie na volné noze-  zapojení do  celostátní akce  Festival poezie 13 ročník s tímto mottem je letos také na počest básníka J.Seiferta /110 let od narození/  </w:t>
      </w:r>
    </w:p>
    <w:p>
      <w:pPr>
        <w:pStyle w:val="Normal"/>
        <w:numPr>
          <w:ilvl w:val="0"/>
          <w:numId w:val="4"/>
        </w:numPr>
        <w:tabs>
          <w:tab w:val="clear" w:pos="708"/>
          <w:tab w:val="left" w:pos="1065" w:leader="none"/>
        </w:tabs>
        <w:ind w:left="1065" w:right="0" w:hanging="705"/>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oetika – recitační soutěž + galakoncert – Turnov – účast dětí z celého regionu </w:t>
      </w:r>
    </w:p>
    <w:p>
      <w:pPr>
        <w:pStyle w:val="Normal"/>
        <w:numPr>
          <w:ilvl w:val="0"/>
          <w:numId w:val="4"/>
        </w:numPr>
        <w:tabs>
          <w:tab w:val="clear" w:pos="708"/>
          <w:tab w:val="left" w:pos="1065" w:leader="none"/>
        </w:tabs>
        <w:ind w:left="1065" w:right="0" w:hanging="705"/>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Dramatizace Kytice K.J.Erbena – Turnov a Liberec /PIHA /</w:t>
      </w:r>
    </w:p>
    <w:p>
      <w:pPr>
        <w:pStyle w:val="Normal"/>
        <w:numPr>
          <w:ilvl w:val="0"/>
          <w:numId w:val="4"/>
        </w:numPr>
        <w:tabs>
          <w:tab w:val="clear" w:pos="708"/>
          <w:tab w:val="left" w:pos="1065" w:leader="none"/>
        </w:tabs>
        <w:ind w:left="1065" w:right="0" w:hanging="705"/>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Den pro dětskou knihu </w:t>
      </w:r>
    </w:p>
    <w:p>
      <w:pPr>
        <w:pStyle w:val="Normal"/>
        <w:numPr>
          <w:ilvl w:val="0"/>
          <w:numId w:val="4"/>
        </w:numPr>
        <w:tabs>
          <w:tab w:val="clear" w:pos="708"/>
          <w:tab w:val="left" w:pos="1065" w:leader="none"/>
        </w:tabs>
        <w:ind w:left="1065" w:right="0" w:hanging="705"/>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Pracovní setkání KDK SKIP /Liberec /</w:t>
      </w:r>
    </w:p>
    <w:p>
      <w:pPr>
        <w:pStyle w:val="Normal"/>
        <w:ind w:left="36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numPr>
          <w:ilvl w:val="0"/>
          <w:numId w:val="6"/>
        </w:numPr>
        <w:tabs>
          <w:tab w:val="clear" w:pos="708"/>
          <w:tab w:val="left" w:pos="720" w:leader="none"/>
        </w:tabs>
        <w:ind w:left="72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rosinec </w:t>
      </w:r>
    </w:p>
    <w:p>
      <w:pPr>
        <w:pStyle w:val="Normal"/>
        <w:numPr>
          <w:ilvl w:val="1"/>
          <w:numId w:val="6"/>
        </w:numPr>
        <w:tabs>
          <w:tab w:val="clear" w:pos="708"/>
          <w:tab w:val="left" w:pos="1440" w:leader="none"/>
        </w:tabs>
        <w:ind w:left="1440" w:right="0" w:hanging="36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ředvánoční setkání v rámci Valné hromady SKIP LBC kraje </w:t>
      </w:r>
    </w:p>
    <w:p>
      <w:pPr>
        <w:pStyle w:val="Normal"/>
        <w:ind w:left="720" w:right="0" w:hanging="0"/>
        <w:rPr>
          <w:rFonts w:eastAsia="Times New Roman"/>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p>
    <w:p>
      <w:pPr>
        <w:pStyle w:val="Normal"/>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ind w:left="360" w:right="0" w:hanging="0"/>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ind w:left="720" w:right="0" w:hanging="0"/>
        <w:jc w:val="both"/>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za  KDK SKIP Libereckého kraje </w:t>
      </w:r>
    </w:p>
    <w:p>
      <w:pPr>
        <w:pStyle w:val="Normal"/>
        <w:ind w:left="720" w:right="0" w:hanging="0"/>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Eva Kordová</w:t>
      </w:r>
    </w:p>
    <w:p>
      <w:pPr>
        <w:pStyle w:val="Normal"/>
        <w:ind w:left="720" w:right="0" w:hanging="0"/>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předsedkyně </w:t>
      </w:r>
    </w:p>
    <w:p>
      <w:pPr>
        <w:pStyle w:val="Normal"/>
        <w:ind w:left="720" w:right="0" w:hanging="0"/>
        <w:jc w:val="center"/>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ahoma"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                                                       </w:t>
      </w: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t xml:space="preserve">kontakt :  </w:t>
      </w:r>
      <w:hyperlink r:id="rId18">
        <w:r>
          <w:rPr>
            <w:rStyle w:val="InternetLink"/>
            <w:rFonts w:eastAsia="Times New Roman" w:cs="Tahoma" w:ascii="Tahoma" w:hAnsi="Tahoma"/>
            <w:b/>
            <w:i w:val="false"/>
            <w:caps w:val="false"/>
            <w:smallCaps w:val="false"/>
            <w:outline w:val="false"/>
            <w:shadow w:val="false"/>
            <w:spacing w:val="0"/>
            <w:position w:val="0"/>
            <w:sz w:val="20"/>
            <w:sz w:val="20"/>
            <w:szCs w:val="20"/>
            <w:vertAlign w:val="baseline"/>
            <w:lang w:val="cs-CZ" w:bidi="ar-SA"/>
          </w:rPr>
          <w:t>evakordova@seznam.cz</w:t>
        </w:r>
      </w:hyperlink>
    </w:p>
    <w:p>
      <w:pPr>
        <w:pStyle w:val="Normal"/>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rPr>
          <w:rFonts w:ascii="Tahoma" w:hAnsi="Tahoma" w:eastAsia="Times New Roman" w:cs="Tahoma"/>
          <w:b/>
          <w:b/>
          <w:i w:val="false"/>
          <w:i w:val="false"/>
          <w:caps w:val="false"/>
          <w:smallCaps w:val="false"/>
          <w:strike w:val="false"/>
          <w:dstrike w:val="false"/>
          <w:outline w:val="false"/>
          <w:shadow w:val="false"/>
          <w:color w:val="000080"/>
          <w:spacing w:val="0"/>
          <w:position w:val="0"/>
          <w:sz w:val="20"/>
          <w:sz w:val="20"/>
          <w:szCs w:val="20"/>
          <w:u w:val="none"/>
          <w:vertAlign w:val="baseline"/>
          <w:lang w:val="cs-CZ" w:bidi="ar-SA"/>
        </w:rPr>
      </w:pPr>
      <w:r>
        <w:rPr>
          <w:rFonts w:eastAsia="Times New Roman" w:cs="Tahoma" w:ascii="Tahoma" w:hAnsi="Tahoma"/>
          <w:b/>
          <w:i w:val="false"/>
          <w:caps w:val="false"/>
          <w:smallCaps w:val="false"/>
          <w:strike w:val="false"/>
          <w:dstrike w:val="false"/>
          <w:outline w:val="false"/>
          <w:shadow w:val="false"/>
          <w:color w:val="000080"/>
          <w:spacing w:val="0"/>
          <w:position w:val="0"/>
          <w:sz w:val="20"/>
          <w:sz w:val="20"/>
          <w:szCs w:val="20"/>
          <w:u w:val="none"/>
          <w:vertAlign w:val="baseline"/>
          <w:lang w:val="cs-CZ"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32"/>
          <w:sz w:val="32"/>
          <w:szCs w:val="32"/>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32"/>
          <w:sz w:val="32"/>
          <w:szCs w:val="32"/>
          <w:u w:val="none"/>
          <w:vertAlign w:val="baseline"/>
          <w:lang w:val="cs-CZ" w:bidi="ar-SA"/>
        </w:rPr>
        <w:t>Zpráva o klubku Příbramském za rok 2011</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32"/>
          <w:sz w:val="32"/>
          <w:szCs w:val="32"/>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32"/>
          <w:sz w:val="32"/>
          <w:szCs w:val="32"/>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íbramské klubko existuje 3 roky a sdružuje 11 knihoven.  Letos se k nám připojila Místní lidová  knihovna Jince.</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 a rok 2011 jsme se sešli celkem 3x.</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390" w:right="0" w:hanging="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bidi="ar-SA"/>
        </w:rPr>
        <w:t>1. setkání   4.2.2011 v knihovně Gymnázia Příbram.</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 tomto setkání  byla  hlavním bodem klubová soutěž - Detektivní pátrání.   Opustili jsme příběh zastřelené dívky, mnohým kolegyním přišel  neetický, neboť její matka ještě žije. Kolegyně Edita  Vaníčková navrhla  jiné téma -  příběh vězně, který byl zabit při útěku z pracovního tábora Vojna, ačkoliv tento útěk byl předem prozrazen, hlavní aktér byl zastřelen.  Soutěž byla pečlivě rozpracována a mezi děti rozdána  v květnu, její závěr byl naplánován na konec září. Každý zájemce o hru dostal Pátrací deníček, kde byl popsán základní příběh  a seznam indicií.  Indicie bylo možné získat za drobný úkol buď v knihovně v místě bydliště, nebo v jiných knihovnách okresu.  Úkol tedy zněl -  sepsat celý příběh a získat razítko ještě alespoň z jedné knihovny v okrese. Kolegyně Vaníčková nám také předvedla velmi pěknou prezentaci  informační výchovy o kyberšikaně. Naplánovali jsme zde také  seminář s Martinem Hakem v červnu v Sedlčanech.</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ind w:left="390" w:right="0" w:hanging="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bidi="ar-SA"/>
        </w:rPr>
        <w:t>2. setkání  24. – 25.6. 2011 v Městské knihovně Sedlčany</w:t>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Hlavním programem byl dvoudenní seminář  s lektorem Martinem Haken na téma  „Vypravěčství při práci s dětskými čtenáři v knihovnách“.  Seminář   byl pořádán Příbramským klubkem, ale  byly přizvány i další kolegyně z ostatních klubek, např.  z Jihočeského  - viz fota.  Seminář byl velmi  přínosný,  inspirativní a zaměřený na praxi, pohostinnost sedlčanské knihovny již tradiční.  Tato akce se opravdu vydařila.</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17.10.2011 byli pozváni výherci Velkého detektivního pátrání na exkurzi do tábora Vojna.  Celou soutěž nakonec dokončilo pouze 10 dětí z celého okresu. Soutěž byla poměrně náročná, získat potřebné indicie  v ostatních knihovnách nebylo jednoduché.  Chybou možná také bylo, nechat pátrání  běžet tak dlouhou dobu a i přes prázdniny.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Děti se shromáždily ráno v 9 hodin v knihovně gymnázia, kde jsme probrali celou soutěž, její  úskalí, co dětem dělalo potíže a co je naopak bavilo. Po krátkém občerstvení jsme taxíky  vyrazili do muzea tábora Vojna. Zde nás čekal dr. Bártík  a provedl nás celým areálem. Prohlídka byla doplněna velmi  působivou přednáškou. Nebylo to úplně optimistické zakončení soutěže, ale na děti exkurze zanechala silný dojem, myslím, že je  dobré seznamovat je s i s nechvalnou historií našeho kraje.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Calibri" w:cs="Calibri" w:ascii="Calibri" w:hAnsi="Calibri"/>
          <w:sz w:val="22"/>
          <w:szCs w:val="22"/>
        </w:rPr>
        <w:t xml:space="preserve">     </w:t>
      </w:r>
      <w:r>
        <w:rPr>
          <w:rFonts w:cs="Times New Roman" w:ascii="Times New Roman" w:hAnsi="Times New Roman"/>
          <w:b/>
          <w:bCs/>
          <w:sz w:val="24"/>
          <w:szCs w:val="24"/>
          <w:u w:val="single"/>
        </w:rPr>
        <w:t>3. setkání  20.10. 2010 v Knihovně u Knihožroutů při 7.ZŠ v Příbrami.</w:t>
      </w:r>
    </w:p>
    <w:p>
      <w:pPr>
        <w:pStyle w:val="Normal"/>
        <w:rPr>
          <w:rFonts w:ascii="Calibri" w:hAnsi="Calibri" w:eastAsia="Times New Roman" w:cs="Calibri"/>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Calibri" w:ascii="Calibri" w:hAnsi="Calibri"/>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 posledním letošním setkání našeho  klubka jsme zhodnotili především  naši soutěž, poučili se z chyb, které jsme udělali, tj. nechat soutěž běžet přes prázdniny. Podrobně naplánovali a domluvili další soutěž -  KKS , náš měsíc je červenec. Vyhodnocení  výtvarných  děl proběhne  na Dobříši, kde budou vystaveny v dobříšském zámku  a zároveň se zde odehraje vyhlášení vítězů  literárních děl.  Výherci – děti se také zúčastní, jako odměna jim bude prohlídka  dobříšského zámku a další program v Dobříši.  Příbramské kolegyně pro nás připravily ukázku“Šmoulí  akademie“ , jak probíhá v jejich knihovně.</w:t>
      </w:r>
    </w:p>
    <w:p>
      <w:pPr>
        <w:pStyle w:val="Normal"/>
        <w:rPr>
          <w:rFonts w:ascii="Calibri" w:hAnsi="Calibri"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ascii="Calibri" w:hAnsi="Calibri"/>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 příští rok plánujeme podat dva granty. Chceme  uspořádat  seminář s  Dr. Vlaďkou Neužilovou na téma  Rozvíjíme čtenářskou gramotnost  a další požadavek ze strany mých kolegyň je na seminář o  sociálních sítích, PC hrách a  všem podobném, co dnešní děti tak baví, a my se v nich tak úplně  neorientujeme.   Lektor zatím není upřesněn.</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 potěšením mohu konstatovat, že naše klubko se po 3 letech své existence  z rozpačitého přešlapování  pevněji  postavilo  na nohy a snad vykročilo dobrým směrem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apsala:   Kateřina Pechová</w:t>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edsedkyně klubka Příbramského</w:t>
      </w:r>
    </w:p>
    <w:p>
      <w:pPr>
        <w:pStyle w:val="Normal"/>
        <w:numPr>
          <w:ilvl w:val="0"/>
          <w:numId w:val="9"/>
        </w:numPr>
        <w:tabs>
          <w:tab w:val="clear" w:pos="708"/>
          <w:tab w:val="left" w:pos="360" w:leader="none"/>
        </w:tabs>
        <w:ind w:left="360" w:right="0" w:hanging="36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v Městské knihovně Dobříš</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Konferenc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ohádkové vzkázání Václava Čtvrtk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e konala ve dnech 20. – 22. 10. 2011 při příležitosti 100. výročí narození a 35. výročí úmrtí oblíbeného spisovatele.</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řádala ji Knihovna Václava Čtvrtka v Jičíně, Město Jičín a </w:t>
      </w:r>
    </w:p>
    <w:p>
      <w:pPr>
        <w:pStyle w:val="Normal"/>
        <w:autoSpaceDE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ulturní zařízení města Jičína, Lepařovo gymnázium v Jičíně, Regionální muzeum a galerie v Jičíně, Státní oblastní archiv v Zámrsku – Státní okresní archiv Jičín, Základní umělecká škola v Jičíně, Albatros Media a.s., Česká sekce IBBY, Katedra české literatury Pedagogické fakulty Univerzity Karlovy v Praze, Katedra českého jazyka a literatury Pedagogické fakulty Univerzity Hradec Králové, Katedra českého jazyka a literatury s didaktikou a Kabinet literatury pro mládež, jazykové a literární komunikace Pedagogické fakulty Ostravské univerzity v Ostravě, Památník národního písemnictví, Pekařova společnost Českého ráje, Spolek Svatobor, Svaz knihovníků a informačních pracovníků – Klub dětských knihoven, Ústav pro českou literaturu Akademie věd ČR, v.v.i.</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autoSpaceDE w:val="false"/>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áštitu převzali hejtman Královéhradeckého kraje Lubomír Franc a starosta města Jičína Martin Puš.</w:t>
      </w:r>
    </w:p>
    <w:p>
      <w:pPr>
        <w:pStyle w:val="Normal"/>
        <w:autoSpaceDE w:val="false"/>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autoSpaceDE w:val="false"/>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rostory k jednání poskytlo Lepařovo gymnázium v Jičíně, program probíhal také na zámku a v knihovně.</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Slavnostní zahájení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t>20. říjn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otevřel krátkým projevem starosta města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Martin Pu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poté účastníky přivítal ředitel Lepařova gymnázia Miloš Chlumský a ředitelka knihovny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Jana Bene</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šová seznámila s organizačními záležitostmi. Program a záměry konference přiblížila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Eva Bílková.</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Hlavní referát nazvaný Pohádkové a lidské vzkázání Václava Čtvrtka přednesl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ladimíra Gebhartová</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literární historička a dlouholetá redaktorka dětského časopisu Sluníčko.</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Odpolední program zahájil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Radek Malý</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působící na Literární akademii – soukromé vysoké škole Josefa Škvoreckého, který se zamyslel nad literárním odkazem V. Čtvrtka z pohledu současného autora knížek pro děti.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Olga Kubeczk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Pedagogické fakulty Ostravské univerzity přednesla příspěvek nazvaný Podivuhodná literární výpověď (Nad knihou Podivuhodné vyprávění bývalého piráta Kolísk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ěra Brož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Pedagogické fakulty Univerzity Karlovy, která pomáhala řešit i programové záležitosti konference a zastupovala také Ústav pro českou literaturu Akademie věd ČR, se soustředila na Čtvrtkovu prózu pro děti.</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lastním jménům osob i názvům míst a porovnání literární fikce a skutečnosti byl věnován jeden blok, který řídila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Nella Mls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Univerzity Hradec Králové. Její koleg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Svatopluk Pastyřík</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pohovořil o vlastních jménech v pohádkových příbězích obecněji a odkázal také na literární kolokvium, připravené katedrou českého jazyka a literatury Pedagogické fakulty v Hradci Králové, jenž se v aule Lepařova gymnázia konalo v rámci festivalu Jičín-město pohádky v roce 1991 a z něhož vyšel sborník nazvaný Přijďte pobejt.</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anda Vaníčková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Univerzity Hradec Králové, se věnovala vlastním jménům v Pohádkách z pařezové chaloupky Křemílka a Vochomůrky hlavně po jazykovědné stránc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itka Bílková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 Pedagogické fakulty Univerzity Karlovy se zabývala prototypy dvou postav ze Čtvrtkových pohádek – u mužíka Kazbunďáka, který škodí obyvatelům Pařezové chaloupky, jím může být profesor a školní inspektor Tomáš Kazbunda nebo i jeho syn, historik a archivář Karel Kazbunda; u puškaře Halíře, vystupujícího v pohádkách o Rumcajsovi, jím je František Halíř, který měl své puškařství v Palackého ulici v Jičíně.</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gionální historik</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ladimír Úlehl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připomněl pak další jména ze Čtvrkových pohádkových příběhů, jejichž nositelé v Jičíně skutečně žili – Semerád, Počepický, Mazánek, Španihel, Lisý, Knotek atd.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vé bádání o lese Řáholci podrobně představil</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rchitekt a sběratel</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hlednic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Karel Čermák.</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U tohoto tématu je třeba zmínit i mapu s názvem Jičín Václava Čtvrtka, kterou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Lukáš Bílek</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nakladatelství Gentiana vytvořil ke konferenci a z níž vyplývá, že každá cesta vycházející z města může vést do lesa Řáholce.</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Čtvrtkovo zaujetí vodou projevující se v jeho tvorbě a vycházející i z jeho lásky k rybaření bylo připomenuto dvěma příspěvky: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Zdeněk Mrkáček</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turnovské Agentury ochrany přírody a krajiny Českého ráje ukázal prostřednictvím svých fotografií živou přírodu rybníků, které se ve Čtvrtkových dílech staly místem děje. Svým příspěvkem Čtvrtkova voda mezi imaginací a vědou zaujal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František Kožíšek</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tátní zdravotní ústav &amp; 3. lékařská fakulta UK, Praha).</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tom se hovořilo o nakladatelské praxi.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Milada Matějovicová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zavzpomínala na svou spolupráci redaktorky s Václavem Čtvrtkem a přiblížila vydávání některých jeho pohádek v nakladatelství Albatros. Navázala na ni nynější šéfredaktorka tohoto nakladatelství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Šárka Krejč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která už nespolupracovala s V. Čtvrtkem přímo, ale připravovala do tisku řadu jeho děl.  Zatím posledním jsou Čtvrtkovy vzpomínky Z dětství i jinak, které doplněny jeho myšlenkami a úvahami a také fakty o knihách ze SNDK a Albatrosu vyšly k autorovu výročí. (Útlý sešitek vydal Albatros spolu s jičínskou knihovnou za přispění Svatoboru a za finanční podpory Města Jičína.)</w:t>
      </w:r>
    </w:p>
    <w:p>
      <w:pPr>
        <w:pStyle w:val="Normal"/>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Lenka Müller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Litterae, web o knižní vědě) seznámila s knižní paratextovou strategií knih V. Čtvrtka a podrobněji se zabývala i grafickou úpravou obálek.</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Studentky Pedagogické fakulty Univerzity Hradec Králové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Magdalena Nuc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Michaela Sehnalová, Lucie Škarvadová a Gabrie</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l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Thérová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d vedením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áclava Martince</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hledaly Václava Čtvrtka méně známého“. Součástí jejich netradičního konferenčního vystoupení byly zdramatizované Šejtročkovy příhody a improvizované rozhovory, v nichž si zavzpomínaly, jak se jako děti těšily na večerníkové setkávání s Rumcajsem.</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Bylo to završení prvního dne jednání v aule gymnázia, které trvalo do 18 hodin.</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Osobní vzpomínky na Václava Čtvrtka dokládal úryvky z korespondence spisovatel a kritik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Zdeněk K. Slabý</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na slavnostním večeru v Porotním sále jičínského zámku. Program, který zahájil starosta města Martin Puš, pokračoval křtem knihy Zpívají psíci při měsíci, kterou vydalo nakladatelství Albatros k letošním výročím Václava Čtvrtka. Představila ji Šárka Krejčová a kmotry se stali Martin Puš a spisovatelova dcera Markéta Tengbom. Žáci Základní umělecké školy J. B. Foerstera zazpívali několik písní s texty Václava Čtvrtka.</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t>Program 21. říjn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ačínal v osm hodin, na gymnáziu končil v 18. 30 hodin a pokračoval přátelským setkáním v knihovně.</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ejdříve knihovnice</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tanislava Neumann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Hořic 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Lenka Macháčk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Nové Paky postupně předvedly práci s dětmi na téma knihy Václava Čtvrtka. Obě zvítězily v jarní celostátní soutěži OKNA, která se konala poprvé v České republice právě v Jičíně, a téma bylo stejné.</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říspěvek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Ivany Hutařové</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pražské Pedagogické knihovny J. A. Komenského, Sukovy studijní knihovny pro mládež, nazvaný Odraz díla Václava Čtvrtka v devatenácti ročních ankety O nejoblíbenější dětskou knihu přečetla Alena Pospíšilová.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Gabriela Babuš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Pedagogické fakulty Univerzity Karlovy se pak zabývala percepcí pohádek V. Čtvrtka žáky 1. stupně základních škol,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avla Bubeníčk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Pedagogické fakulty Univerzity Hradec Králové probrala Čtvrtkovy texty v čítankách základních škol.</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Šéfredaktorka rozhlasového vysílání pro děti a mládež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áclava Ledvink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hovořila o působení Václava Čtvrtka v rozhlase – o jeho redaktorské práci, o Čtvrtkovi jako autorovi pohádek, příběhů i her, o jeho vlivu na pořad Nedělní pohádka a hlavně na pořad Hajaja. Přítomné zaujala i zvuková nahrávka první Hajajovy pohádky v přednesu Vlastimila Brodského, vysílané před 50 lety.</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daktorka, spisovatelka a scénáristka</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Marie Kšajt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nazvala svůj příspěvek Čtvrtkův impuls večerníčkovým pohádkám a zasvěceně představila televizní program, který má své diváky už 45 let.</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Redaktorka</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Naďa Dvorsk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e věnovala zvukovým verzím pohádek a textů Václava Čtvrtka v archivu Supraphonu, zachovaným od 50. let.</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Dílo Václava Čtvrtka v zahraničí představily autorky tří příspěvků.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Lenka Škut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Turčianske knižnice z Martina svůj referát poslala – je ukázkou práce s malými čtenáři na téma příběhy Křemílka a Vochomůrky.</w:t>
      </w:r>
    </w:p>
    <w:p>
      <w:pPr>
        <w:pStyle w:val="Normal"/>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Hana Přivřelová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z Filozofické fakulty Univerzity Palackého v Olomouci se velice podrobně pohledem odborníka zabývala ohlasem tvorby Václava Čtvrtka v Polsku.</w:t>
      </w:r>
    </w:p>
    <w:p>
      <w:pPr>
        <w:pStyle w:val="Normal"/>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ěra Stránská,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rávní zástupkyně rodiny, mluvila o překladech děl Václava Čtvrtka a dramatizacích doma i v cizině.</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ad ilustracemi v dětských knížkách se zamyslela a ilustrátory Čtvrtkových děl přiblížila výtvarná kritičk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Blanka Stehlík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Hovořila samozřejmě také o tvorbě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Radka Pilaře</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který byl účastníkům konference přiblížen též prostřednictvím vlastního díla a slov na pamětním listu, který k nedožitým 80. narozeninám malíře vydalo Město Jičín. Obrázky doprovázejí řádky, které jsou záznamem proslovu předneseného při udělení čestného občanství města v r. 1991, v němž uvedl: „Byl to šťastný den, kdy jsem dostal za úkol nakreslit obrázky ke Čtvrtkovým textům.“</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ýtvarník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Tomáš Řízek</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ylíčil, jak se mu pracovalo na obrázcích doprovázejících poslední knížku Václava Čtvrtka O Kačence a tlustém dědečkovi, kterou ke stému výročí narození V. Čtvrtka vydalo nakladatelství Albatros z textu čekajícího v jeho redakci na vhodnou příležitost 35 let a která byla pokřtěna začátkem dubna v jičínské knihovně.</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Úkolu představit spisovatele, o nichž Václav Čtvrtek hovořil jako o svých vzorech, se ujali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Aleš Fetters</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Náchoda (referát s názvem Bratří Čapků tvorba pro děti a její vliv na tvorbu Václava Čtvrtka) 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lastislav Hnízdo</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 Turnova (Pohádky K. J. Erbena – zdroj české pohádkářské tradice).</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ovinář a spisovatel</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Petr Kovařík</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se věnoval pražskému místopisu života a díla Václava Čtvrtka. K fotografiím domů přidal komentář o době, kdy tu spisovatel bydlel, a ukázal, jaký vliv na jeho tvorbu tento pobyt měl. Tím byl zahájen další blok příspěvků uvedený Čtvrtkovými slovy: „Působí na mne prostředí, kde žiji…“</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Knihovnic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Marie Švehl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ukázala výsledky svého pátrání o pobytu Václava Čtvrtka v Domově spisovatelů na Dobříši v 60. a 70. letech. Její povídání doprovázely snímky míst, která spisovatele inspirovala a vedla ke vzniku některých pohádek, např. o Křemílkovi a Vochomůrkovi. Byla mezi nimi i fotografie rybníku Bzdinka u Rosovic, do kterého Václav Čtvrtek usadil na čas vodníka Česílka, než ho v polovině 60. let přestěhoval do jičínského rybníka Kníže a začalo jeho „druhé pohádkové obdob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Spisovatelova dědečka Václava Fejfara představil autor jeho monografie, vydané jičínskou knihovnou v r. 2008,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ladimír Úlehl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který zároveň připomněl i spisovatelovy další příbuzné.</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Historik a archeolog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Pavel Kracík</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aujal referátem nazvaným Babinský v Prachovských skalách – vznik a vývoj lidové tradice a její podíl na formování Čtvrtkova loupežníka Rumcajse. O cvičné škole při učitelském ústavu v Jičíně, jejímž žákem byl V. Čtvrtek v letech 1917-1918, hovořil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Ilona Pluhař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e Základní školy v Kopidlně.</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Eva Bílk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ze Státního okresního archivu Jičín se ve svém referátu zaměřeném na vztah Václava Čtvrtka k Jičínu věnovala především období 1. poloviny 70. let, kdy spisovatel do města a okolí často jezdil (byl zván na oficiální návštěvy s pečlivě připraveným programem i na různé další akce). Zdůraznila také zdejší ohlas jeho díla, který by měl být řádně zaznamenán. Na jeho pobyt malého Václava Cafourka u dědečka v Jičíně za první světové války nezapomněla, mohla ale odkázat na výstavu v muzeu, jednu z doprovodných akcí konference.</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Lada Matyáš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OŠ KISS Brno a KISSK Masarykovy univerzity Brno), která se ujala nelehkého úkolu sestavit  bibliografii V. Čtvrtka, zaslala popis postupu práce.</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a diskusi mnoho času nezbývalo. Přesto byly proneseny zajímavé příspěvky. K nim patří vzpomínka profesora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Roberta Kvačk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na osobní setkání s Václavem Čtvrtkem na Dobříši, úvahy o ustupujícím zájmu o pohádky v souvislosti s věkem dětí a možné pomoci knihoven, pohledy na ilustrace a ilustrátory, hudbu, vztah Václava Čtvrtka k dílu J. Š. Kubína aj.</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O závěrečné shrnutí průběhu jednání byla požádána Věra Brožová.</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Večerní přátelské posezení v Knihovně Václava Čtvrtka zahájila její ředitelka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ana Benešová.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edstavila instituci a pozvala na prohlídku stálé expozice o spisovateli, který Jičín tolik proslavil, i na výstavu připravenou k jeho letošním výročím a uvedené jeho slovy „Má pohádka teď bydlí v Jičíně…</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Knihovnic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Alena Pospíšil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v příspěvku Knihovnické čtvrtkování připomněla akce z let 2001 a 2006 (výstavy, besedy, akce pro školy, vydání publikace Okolo Řáholce, slavnostní pojmenování knihovny aj.). Její kolegyně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Lenka Dědečková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edstavila pracovní list zaměřený na život a dílo Václava Čtvrtka jako materiál pro práci s informačními zdroji.</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oté byl promítnut televizní dokument Strejda Čtvrtek natočený v r. 2009 režisérem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Tomášem Váňou</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a přítomní si mohli povídat s dcerou spisovatele</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Markétou Tengbom.</w:t>
      </w:r>
    </w:p>
    <w:p>
      <w:pPr>
        <w:pStyle w:val="Normal"/>
        <w:rPr>
          <w:rFonts w:eastAsia="Times New Roman" w:cs="Times New Roman"/>
          <w:b w:val="false"/>
          <w:b w:val="false"/>
          <w:i/>
          <w:i/>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single"/>
          <w:vertAlign w:val="baseline"/>
          <w:lang w:val="cs-CZ" w:bidi="ar-SA"/>
        </w:rPr>
        <w:t>V sobotu 22. října</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pokračoval program v Regionálním muzeu a galerii prohlídkou výstavy Jičínské inspirace v díle Václava Čtvrtka. Komentovala ji jedna z autorek </w:t>
      </w:r>
      <w:r>
        <w:rPr>
          <w:rFonts w:eastAsia="Times New Roman" w:cs="Times New Roman"/>
          <w:b w:val="false"/>
          <w:i/>
          <w:caps w:val="false"/>
          <w:smallCaps w:val="false"/>
          <w:strike w:val="false"/>
          <w:dstrike w:val="false"/>
          <w:outline w:val="false"/>
          <w:shadow w:val="false"/>
          <w:color w:val="auto"/>
          <w:spacing w:val="0"/>
          <w:position w:val="0"/>
          <w:sz w:val="24"/>
          <w:sz w:val="24"/>
          <w:szCs w:val="24"/>
          <w:u w:val="none"/>
          <w:vertAlign w:val="baseline"/>
          <w:lang w:val="cs-CZ" w:bidi="ar-SA"/>
        </w:rPr>
        <w:t>Hana Fajstauerová</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Návštěvníci mohli nahlédnout do Jičína v letech 1914-1918, do pracovny Václava Čtvrtka, spatřit různá vydání jeho knih ze sbírky Karla Čermáka, velká pozornost byla věnována loutkovému divadlu i divadelním hrám.</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Následovalo zamyšlení pamětníků i současníků nad některými ohlasy díla Václava Čtvrtka v Jičíně.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Ivan Matějka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řipomněl úspěšnou divadelní hru nastudovanou jičínskými ochotníky v r. 1970, v níž si zahrál Rumcajs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ladislav Vích</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hovořil o Hospodě U Rumcajse ve Kbelnici, jejíž zřízení iniciovalo v r. 1969 vedení družstva Jednota. Svým vyprávěním zaujal přítomné také lesník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František Dopita,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který</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byl u toho, když v r. 1969 malý lesík u Vokšic dostal pojmenování Řáholec, a který byl v letech 1975-1992 vedoucím polesí se stejným názvem, k němuž dal Václav Čtvrtek souhlas prohlášením: „Tak Řáholec tedy budou všechny lesy kolem Jičína, kam lidské oko z Valdické brány dohlédne.“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Jiří Kubíček </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přiblížil z pohledu organizátora Pochod českým rájem – aneb Putování za Rumcajsem. </w:t>
      </w: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bidi="ar-SA"/>
        </w:rPr>
        <w:t>Věra Rychterová a Jaroslav Veselý</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pak hovořili o festivalu Jičín-město pohádky.</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Symbolickou tečkou byla procházka městem od zámku k domu čp. 139 v Revoluční ulici, který podle Vladimíry Gebhartové sice není rodným domem Václava Čtvrtka, ale je rodným domem jeho pohádek.</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Organizátoři nezamýšleli konferenci pouze pro uzavřený okruh odborníků. Přes doprovodné akce, k nimž patřilo také dvojí promítání Čtvrtkových pohádek v Biografu Český ráj, se téma otvíralo široké veřejnosti. Zájemci se také mohli účastnit jednání na Lepařově gymnáziu po celé dva dny nebo jen po určitou dobu.</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Cílem konference bylo přiblížit tvorbu oblíbeného spisovatele, ukázat její šíři, kořeny i nynější pohled na ni, zmapovat její ohlas u čtenářů, posluchačů a diváků, a to v minulosti i současnosti, doma, v zahraničí i přímo v Jičíně.</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 xml:space="preserve"> </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estačilo se probrat vše, některé otázky bude ještě třeba dořešit. To už bude úkol redakce sborníku přednesených příspěvků, jehož vydání je plánováno na rok 2012 a který by měl zachytit nové poznatky, souvislosti i hodnocení a stát se podkladem pro další bádání.</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Na konferenci také nebylo možno hovořit o tématech podrobně. Mnohé je možno rozvíjet na různě zaměřených setkáních, besedách, odborných přednáškách, v článcích v tisku…</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ab/>
        <w:tab/>
        <w:tab/>
        <w:tab/>
        <w:tab/>
        <w:tab/>
        <w:tab/>
        <w:tab/>
        <w:tab/>
        <w:tab/>
        <w:t>Eva Bílková</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br/>
        <w:br/>
        <w:br/>
        <w:t>Účast na konferenci: 100</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Účast na slavnostním večeru a křtu knihy: 82</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t>Přátelské setkání v knihovně: 38</w:t>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95" w:leader="none"/>
        </w:tabs>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tab/>
      </w:r>
    </w:p>
    <w:p>
      <w:pPr>
        <w:pStyle w:val="Normal"/>
        <w:tabs>
          <w:tab w:val="clear" w:pos="708"/>
          <w:tab w:val="left" w:pos="2895" w:leader="none"/>
        </w:tabs>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tabs>
          <w:tab w:val="clear" w:pos="708"/>
          <w:tab w:val="left" w:pos="2895" w:leader="none"/>
        </w:tabs>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bidi="ar-SA"/>
        </w:rPr>
      </w:r>
    </w:p>
    <w:p>
      <w:pPr>
        <w:pStyle w:val="Normal"/>
        <w:tabs>
          <w:tab w:val="clear" w:pos="708"/>
          <w:tab w:val="left" w:pos="2895" w:leader="none"/>
        </w:tabs>
        <w:ind w:left="0" w:right="0" w:hanging="0"/>
        <w:jc w:val="both"/>
        <w:rPr>
          <w:rFonts w:ascii="Arial" w:hAnsi="Arial" w:eastAsia="Times New Roman" w:cs="Arial"/>
          <w:b/>
          <w:b/>
          <w:i w:val="false"/>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pPr>
      <w:r>
        <w:rPr>
          <w:rFonts w:eastAsia="Times New Roman" w:cs="Arial" w:ascii="Arial" w:hAnsi="Arial"/>
          <w:b/>
          <w:i w:val="false"/>
          <w:caps w:val="false"/>
          <w:smallCaps w:val="false"/>
          <w:strike w:val="false"/>
          <w:dstrike w:val="false"/>
          <w:outline w:val="false"/>
          <w:shadow w:val="false"/>
          <w:color w:val="0000FF"/>
          <w:spacing w:val="0"/>
          <w:position w:val="0"/>
          <w:sz w:val="24"/>
          <w:sz w:val="24"/>
          <w:szCs w:val="24"/>
          <w:u w:val="none"/>
          <w:vertAlign w:val="baseline"/>
          <w:lang w:val="sk-SK" w:eastAsia="en-US" w:bidi="ar-S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imes New Roman">
    <w:charset w:val="80"/>
    <w:family w:val="roman"/>
    <w:pitch w:val="variable"/>
  </w:font>
  <w:font w:name="Trebuchet MS">
    <w:charset w:val="ee"/>
    <w:family w:val="swiss"/>
    <w:pitch w:val="variable"/>
  </w:font>
  <w:font w:name="Arial Black">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ind w:left="0" w:right="0" w:hanging="0"/>
      <w:outlineLvl w:val="2"/>
    </w:pPr>
    <w:rPr>
      <w:sz w:val="24"/>
      <w:szCs w:val="24"/>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sz w:val="36"/>
      <w:szCs w:val="36"/>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Standardnpsmoodstavce">
    <w:name w:val="Standardní písmo odstavce"/>
    <w:qFormat/>
    <w:rPr/>
  </w:style>
  <w:style w:type="character" w:styleId="Mozsmileys1">
    <w:name w:val="moz-smiley-s1"/>
    <w:basedOn w:val="Standardnpsmoodstavce"/>
    <w:qFormat/>
    <w:rPr/>
  </w:style>
  <w:style w:type="character" w:styleId="Mozsmileys5">
    <w:name w:val="moz-smiley-s5"/>
    <w:basedOn w:val="Standardnpsmoodstavce"/>
    <w:qFormat/>
    <w:rPr/>
  </w:style>
  <w:style w:type="character" w:styleId="Emphasis">
    <w:name w:val="Emphasis"/>
    <w:basedOn w:val="Standardnpsmoodstavce"/>
    <w:qFormat/>
    <w:rPr>
      <w:i/>
      <w:iCs/>
    </w:rPr>
  </w:style>
  <w:style w:type="character" w:styleId="StrongEmphasis">
    <w:name w:val="Strong"/>
    <w:basedOn w:val="Standardnpsmoodstavce"/>
    <w:qFormat/>
    <w:rPr>
      <w:rFonts w:ascii="Times New Roman" w:hAnsi="Times New Roman" w:cs="Times New Roman"/>
      <w:b/>
      <w:bCs w:val="false"/>
    </w:rPr>
  </w:style>
  <w:style w:type="character" w:styleId="InternetLink">
    <w:name w:val="Hyperlink"/>
    <w:basedOn w:val="Standardnpsmoodstavce"/>
    <w:rPr>
      <w:strike w:val="false"/>
      <w:dstrike w:val="false"/>
      <w:color w:val="ED1C22"/>
      <w:u w:val="none"/>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rFonts w:ascii="Symbol" w:hAnsi="Symbol" w:cs="Symbol"/>
    </w:rPr>
  </w:style>
  <w:style w:type="character" w:styleId="WW8Num3z3">
    <w:name w:val="WW8Num3z3"/>
    <w:qFormat/>
    <w:rPr>
      <w:rFonts w:ascii="Symbol" w:hAnsi="Symbol" w:cs="Symbol"/>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i w:val="false"/>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web">
    <w:name w:val="Normální (web)"/>
    <w:basedOn w:val="Normal"/>
    <w:qFormat/>
    <w:pPr>
      <w:widowControl/>
      <w:spacing w:before="100" w:after="119"/>
    </w:pPr>
    <w:rPr>
      <w:sz w:val="24"/>
      <w:szCs w:val="24"/>
    </w:rPr>
  </w:style>
  <w:style w:type="paragraph" w:styleId="Text">
    <w:name w:val="text"/>
    <w:basedOn w:val="Normal"/>
    <w:qFormat/>
    <w:pPr>
      <w:suppressAutoHyphens w:val="false"/>
      <w:spacing w:before="280" w:after="280"/>
    </w:pPr>
    <w:rPr>
      <w:rFonts w:ascii="Arial" w:hAnsi="Arial" w:cs="Arial"/>
      <w:color w:val="000000"/>
      <w:sz w:val="18"/>
      <w:szCs w:val="18"/>
    </w:rPr>
  </w:style>
  <w:style w:type="paragraph" w:styleId="Subtitle">
    <w:name w:val="Subtitle"/>
    <w:basedOn w:val="Nadpis"/>
    <w:next w:val="TextBody"/>
    <w:qFormat/>
    <w:pPr>
      <w:jc w:val="center"/>
    </w:pPr>
    <w:rPr>
      <w:i/>
      <w:iCs/>
      <w:sz w:val="28"/>
      <w:szCs w:val="28"/>
    </w:rPr>
  </w:style>
  <w:style w:type="paragraph" w:styleId="Zkladntext3">
    <w:name w:val="Základní text 3"/>
    <w:basedOn w:val="Normal"/>
    <w:qFormat/>
    <w:pPr>
      <w:jc w:val="both"/>
    </w:pPr>
    <w:rPr>
      <w:i w:val="false"/>
    </w:rPr>
  </w:style>
  <w:style w:type="paragraph" w:styleId="Zkladntext2">
    <w:name w:val="Základní text 2"/>
    <w:basedOn w:val="Normal"/>
    <w:qFormat/>
    <w:pPr/>
    <w:rPr>
      <w:i w:val="false"/>
    </w:rPr>
  </w:style>
  <w:style w:type="paragraph" w:styleId="Zkladntextnauen">
    <w:name w:val="Základní text.naučení"/>
    <w:basedOn w:val="Normal"/>
    <w:qFormat/>
    <w:pPr>
      <w:jc w:val="both"/>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maradkaknihovna.cz/" TargetMode="External"/><Relationship Id="rId4" Type="http://schemas.openxmlformats.org/officeDocument/2006/relationships/hyperlink" Target="http://www.blueland.cz/" TargetMode="External"/><Relationship Id="rId5" Type="http://schemas.openxmlformats.org/officeDocument/2006/relationships/hyperlink" Target="http://www.nkp.cz/" TargetMode="External"/><Relationship Id="rId6" Type="http://schemas.openxmlformats.org/officeDocument/2006/relationships/hyperlink" Target="http://www.facebook.com/media/set/?set=a.10150366683623614.370197.144848383613&amp;type=1"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knihkm.cz/skip-velka-morava/klubka-kluby-detskych-ctenaru.html" TargetMode="External"/><Relationship Id="rId12" Type="http://schemas.openxmlformats.org/officeDocument/2006/relationships/hyperlink" Target="http://www.kjm.cz/centrum-detskeho-ctenarstvi" TargetMode="External"/><Relationship Id="rId13" Type="http://schemas.openxmlformats.org/officeDocument/2006/relationships/hyperlink" Target="http://kuntzmannova.webnode.cz/" TargetMode="External"/><Relationship Id="rId14" Type="http://schemas.openxmlformats.org/officeDocument/2006/relationships/hyperlink" Target="http://www.kfbz.cz/kdk.htm"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hyperlink" Target="mailto:evakordova@seznam.cz"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09:00Z</dcterms:created>
  <dc:creator>k11</dc:creator>
  <dc:description/>
  <dc:language>en-US</dc:language>
  <cp:lastModifiedBy>hh</cp:lastModifiedBy>
  <cp:lastPrinted>2113-01-01T00:00:00Z</cp:lastPrinted>
  <dcterms:modified xsi:type="dcterms:W3CDTF">2011-11-01T09:35:00Z</dcterms:modified>
  <cp:revision>11</cp:revision>
  <dc:subject/>
  <dc:title>Václav Čtvrtek</dc:title>
</cp:coreProperties>
</file>