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9. VALNÁ HROMADA KDK SK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egionální knihovna Karvin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31.10.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lné hromady v Regionální knihovně Karviná se zúčastnilo 31 členek KDK SKIP. Všechny přítomné přivítala ředitelka knihovny PhDr. Hana Molinová a seznámila účastnice VH s průběhem rekonstrukce karvinské knihovny. Dále všechny přivítala předsedkyně KDK SKIP Mgr. Helena Šlesingerová.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>Všechny garantky informovaly o průběhu dlouhodobých projektů a předsedkyně přednesly zprávy o dění v regionálních klubcích. Jejich zprávy jsou připojeny ke zprávě z Valné hromad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DE KONČÍ SVĚ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V Městské knihovně v Praze se uskutečnila výstava vítězných výtvarných i literárních prací z projektu KKS. Všechny vítězné práce byly zaslány v elektronické podobě Zlatě Houškové </w:t>
      </w:r>
      <w:hyperlink r:id="rId2">
        <w:r>
          <w:rPr>
            <w:rStyle w:val="InternetLink"/>
          </w:rPr>
          <w:t>zlata.houskova@nkp.cz</w:t>
        </w:r>
      </w:hyperlink>
      <w:r>
        <w:rPr/>
        <w:t xml:space="preserve"> a dál se budou zpracovávat. Mozkový trust bude na svém prosincovém setkání řešit další postup při vytváření knihy „Český rok“ pro děti v Malém Himaláji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KNA /O KNihovnických Aktivitách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 pro rok 2012</w:t>
      </w:r>
      <w:r>
        <w:rPr/>
        <w:t>. Iveta Novotná, Městská knihovna Chrudim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Soutěžní práce /včetně hodnocení poroty/ z nultého i prvníhu ročníku OKNA najdete na webových stránkách </w:t>
      </w:r>
      <w:hyperlink r:id="rId3">
        <w:r>
          <w:rPr>
            <w:rStyle w:val="InternetLink"/>
          </w:rPr>
          <w:t>http://www.kdk.munovapaka.cz/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2.ročník přehlídky se uskuteční ve dnech 16.4. – 17.4.2013 v Brně. Téma: „Už zase skáču přes kaluže“, určeno pro II.stupeň ZŠ. Soutěžní pravidla zůstávají beze změn. Přihlášky zasílejte Ivetě Novotné </w:t>
      </w:r>
      <w:hyperlink r:id="rId4">
        <w:r>
          <w:rPr>
            <w:rStyle w:val="InternetLink"/>
          </w:rPr>
          <w:t>novotna@knihovna-cr.cz</w:t>
        </w:r>
      </w:hyperlink>
      <w:r>
        <w:rPr/>
        <w:t xml:space="preserve">  do </w:t>
      </w:r>
      <w:r>
        <w:rPr>
          <w:b/>
        </w:rPr>
        <w:t>31.1.2013</w:t>
      </w:r>
      <w:r>
        <w:rPr/>
        <w:t xml:space="preserve">./ Diváci se mohou hlásit až po výzvě v konferenci Andersen./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Součástí Valné hromady v roce 2013 bude nesoutěžní přehlídka vítězných vystoupení v projektu OKNA 2013 a Celý Prešov čítá rád 2013. Tuto nesoutěžní společnou přehlídku je možné opakovat po dvou letech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NIHOVNICKÁ DÍL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Jana Benešová, Věra Trybenekrová, Knihovna V. Čtvrtka v Jičíně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11. – 13. září 2012 proběhla 16. Knihovnická dílna v době festivalu Jičín – město pohádky na téma:“ Dovednosti mezilidské komunikace“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Dílna se v rámci JMP uskuteční i v roce 2013. Téma zatím není znám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OUTKÁŘSKÁ CHRUDI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7. ročník tvůrčí dílny v rámci Loutkářské Chrudimi se uskutečnil 1.7. – 3.7.2012. Téma: „Trocha poezie nikoho nezabije“. Byl zaměřen na dramatickou výchovu a práci s lidovým textem. Lektorem byl František Zborník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8.ročník na téma: „Drama obsažené v textu a jak je z něj dostat“ se uskuteční v Chrudimi 29.6. – 1.7.2013. Lektorem bude opět František Zborní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NKETA SUK 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Ivana Hutařová, Anna Kabzanová, Sukova studijní knihovna, NPKK Prah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Slavnostní vyhlášení Ankety SUK 2012 se uskuteční </w:t>
      </w:r>
      <w:r>
        <w:rPr>
          <w:b/>
        </w:rPr>
        <w:t>10.4.2013</w:t>
      </w:r>
      <w:r>
        <w:rPr/>
        <w:t xml:space="preserve"> v Památníku národního písemnictví v Praze. Veškeré informace budou vystaveny na </w:t>
      </w:r>
      <w:hyperlink r:id="rId5">
        <w:r>
          <w:rPr>
            <w:rStyle w:val="InternetLink"/>
          </w:rPr>
          <w:t>www.npkk.cz</w:t>
        </w:r>
      </w:hyperlink>
      <w:r>
        <w:rPr/>
        <w:t xml:space="preserve"> koncem listopadu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Doplňující otázka na anketním lístku: „Jaký je můj nejoblíbenější literární hrdina?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NÍŽKA PRO PRVŇÁČKA – UŽ JSEM ČTENÁ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Ivana Hutařová, Sukova studijní knihovna, NPKK Praha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</w:rPr>
      </w:pPr>
      <w:r>
        <w:rPr/>
        <w:t xml:space="preserve">Vzhledem k tomu, že Ministerstvo školství ČR přestalo přispívat na projekt  Knížka pro prvňáčka a záštitu nad projektem převzal SKIP,  mohou se hlásit pouze veřejné knihovny, které systematicky pracují s prvňáčky a jsou členem SKIP. Všechny termíny 5. ročníku budou stejné jako v předchozích letech. Veškeré informace budou průběžně zveřejňovány na webových stránkách NPKK </w:t>
      </w:r>
      <w:hyperlink r:id="rId6">
        <w:r>
          <w:rPr>
            <w:rStyle w:val="InternetLink"/>
          </w:rPr>
          <w:t>www.npkk.cz</w:t>
        </w:r>
      </w:hyperlink>
      <w:r>
        <w:rPr/>
        <w:t xml:space="preserve"> a SKIP </w:t>
      </w:r>
      <w:hyperlink r:id="rId7">
        <w:r>
          <w:rPr>
            <w:rStyle w:val="InternetLink"/>
          </w:rPr>
          <w:t>www.skipcr.cz</w:t>
        </w:r>
      </w:hyperlink>
      <w:r>
        <w:rPr>
          <w:b/>
        </w:rPr>
        <w:t xml:space="preserve"> </w:t>
      </w:r>
      <w:r>
        <w:rPr/>
        <w:t xml:space="preserve">. Vzhledem k nedostatku financí bude náklad nižší než v roce 2012. Autorem knihy „Všelijaké básničky pro kluky a holčičky“je Radek Malý. Ilustruje Alžběta Skálová. </w:t>
      </w:r>
      <w:r>
        <w:rPr>
          <w:b/>
        </w:rPr>
        <w:t xml:space="preserve">Knihy nejsou nárokové!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EN PRO DĚTSKOU KNIH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>
          <w:b/>
        </w:rPr>
        <w:t xml:space="preserve">: </w:t>
      </w:r>
      <w:r>
        <w:rPr/>
        <w:t>Zaštiťuje Sekce veřejných knihoven a KDK SKIP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V letošním roce proběhne 6.ročník DDK sobotu 1.12.2012.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Logo DDK pro vaši potřebu si můžete stáhnout z </w:t>
      </w:r>
      <w:hyperlink r:id="rId8" w:tgtFrame="_blank">
        <w:r>
          <w:rPr>
            <w:rStyle w:val="InternetLink"/>
          </w:rPr>
          <w:t>http://goo.gl/YHQew</w:t>
        </w:r>
      </w:hyperlink>
      <w:r>
        <w:rPr/>
        <w:t xml:space="preserve">.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 xml:space="preserve">SKIP ve spolupráci s firmou CEIBA pro tuto akci vydává leporelo - Desatero malého čtenáře, které v počtu 100 ks získá prvních sto knihoven, které své akce k DDK 2012 zaregistrují na </w:t>
      </w:r>
      <w:hyperlink r:id="rId9" w:tgtFrame="_blank">
        <w:r>
          <w:rPr>
            <w:rStyle w:val="InternetLink"/>
          </w:rPr>
          <w:t>http://goo.gl/T5qqi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NOC S ANDERSENEM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 xml:space="preserve">: Mirka Čápová a Hana Hanáčková, Knihovna B.B.Buchlovana v Uherském Hradišti.  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Zpráva a statistika Noci s Andersenem 2012 je přiložena ke zprávě z VH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Termín 13. Noci s Andersenem : </w:t>
      </w:r>
      <w:r>
        <w:rPr>
          <w:b/>
        </w:rPr>
        <w:t>5.4.2013</w:t>
      </w:r>
      <w:r>
        <w:rPr/>
        <w:t xml:space="preserve">. Již se můžete hlásit na adrese </w:t>
      </w:r>
      <w:hyperlink r:id="rId10">
        <w:r>
          <w:rPr>
            <w:rStyle w:val="InternetLink"/>
          </w:rPr>
          <w:t>www.nocsandersenem.cz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Text na pohlednici napsala Daniela Krolluperová a také poslala kapitolu ze své připravované knihy Óóóbluda. Autorkou obrázku je výtvarnice Lucie Lomová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Téma na rok 2013: Helena Zmatlíková, Květa Pacovská, Cyril a Metoděj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AMARÁDKA KNIHOV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Zlata Houšková, NK ČR Praha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K dnešnímu dni je přihlášeno 102 knihoven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Změnil se princip hodnocení viz. </w:t>
      </w:r>
      <w:hyperlink r:id="rId11">
        <w:r>
          <w:rPr>
            <w:rStyle w:val="InternetLink"/>
          </w:rPr>
          <w:t>www.kamaradkaknihovna.cz</w:t>
        </w:r>
      </w:hyperlink>
      <w:r>
        <w:rPr/>
        <w:t xml:space="preserve"> 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Vyhlášení vítězů soutěže se uskuteční v Klementinu 31.5.2013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Iveta Novotná podala zprávu o konferenci SPOLEČNĚ / v knihovnách SPOLEČNĚ se seniory a dětmi/, která se uskutečnila 17.10.2012 V Chrudimi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>Jitka Smutná nabízí knihovnám své recitálové vystoupení. Honorář včetně cestovného 5.000,- Kč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Iveta Novotná nabízí v listopadu 2013 čtyřdenní exkurzi do maďarských knihoven, spojenou s arteterapií a koupáním v termálních lázních. Více informací </w:t>
      </w:r>
      <w:hyperlink r:id="rId12">
        <w:r>
          <w:rPr>
            <w:rStyle w:val="InternetLink"/>
          </w:rPr>
          <w:t>novotna@knihovna-cr.cz</w:t>
        </w:r>
      </w:hyperlink>
      <w:r>
        <w:rPr/>
        <w:t xml:space="preserve"> 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/>
        <w:t xml:space="preserve">Dana Kochová nabízí zprostředkování výstavy ex-libris s tematikou: heraldika. Více informací </w:t>
      </w:r>
      <w:hyperlink r:id="rId13">
        <w:r>
          <w:rPr>
            <w:rStyle w:val="InternetLink"/>
          </w:rPr>
          <w:t>detske@knih-havirov.cz</w:t>
        </w:r>
      </w:hyperlink>
      <w:r>
        <w:rPr/>
        <w:t xml:space="preserve">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sala: St.Benešov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nkexternal">
    <w:name w:val="link-extern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ata.houskova@nkp.cz" TargetMode="External"/><Relationship Id="rId3" Type="http://schemas.openxmlformats.org/officeDocument/2006/relationships/hyperlink" Target="http://www.kdk.munovapaka.cz/" TargetMode="External"/><Relationship Id="rId4" Type="http://schemas.openxmlformats.org/officeDocument/2006/relationships/hyperlink" Target="mailto:novotna@knihovna-cr.cz" TargetMode="External"/><Relationship Id="rId5" Type="http://schemas.openxmlformats.org/officeDocument/2006/relationships/hyperlink" Target="http://www.npkk.cz/" TargetMode="External"/><Relationship Id="rId6" Type="http://schemas.openxmlformats.org/officeDocument/2006/relationships/hyperlink" Target="http://www.npkk.cz/" TargetMode="External"/><Relationship Id="rId7" Type="http://schemas.openxmlformats.org/officeDocument/2006/relationships/hyperlink" Target="http://www.skipcr.cz/" TargetMode="External"/><Relationship Id="rId8" Type="http://schemas.openxmlformats.org/officeDocument/2006/relationships/hyperlink" Target="http://goo.gl/YHQew" TargetMode="External"/><Relationship Id="rId9" Type="http://schemas.openxmlformats.org/officeDocument/2006/relationships/hyperlink" Target="http://goo.gl/T5qqi" TargetMode="External"/><Relationship Id="rId10" Type="http://schemas.openxmlformats.org/officeDocument/2006/relationships/hyperlink" Target="http://www.nocsandersenem.cz/" TargetMode="External"/><Relationship Id="rId11" Type="http://schemas.openxmlformats.org/officeDocument/2006/relationships/hyperlink" Target="http://www.kamaradkaknihovna.cz/" TargetMode="External"/><Relationship Id="rId12" Type="http://schemas.openxmlformats.org/officeDocument/2006/relationships/hyperlink" Target="mailto:novotna@knihovna-cr.cz" TargetMode="External"/><Relationship Id="rId13" Type="http://schemas.openxmlformats.org/officeDocument/2006/relationships/hyperlink" Target="mailto:detske@knih-havirov.cz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11:00Z</dcterms:created>
  <dc:creator>Stanislava Benešová</dc:creator>
  <dc:description/>
  <cp:keywords/>
  <dc:language>en-US</dc:language>
  <cp:lastModifiedBy>Your User Name</cp:lastModifiedBy>
  <dcterms:modified xsi:type="dcterms:W3CDTF">2012-12-03T08:33:00Z</dcterms:modified>
  <cp:revision>8</cp:revision>
  <dc:subject/>
  <dc:title>VALNÁ HROMADA KDK SK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8649946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>VH</vt:lpwstr>
  </property>
  <property fmtid="{D5CDD505-2E9C-101B-9397-08002B2CF9AE}" pid="6" name="_ReviewingToolsShownOnce">
    <vt:lpwstr/>
  </property>
</Properties>
</file>