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cs-CZ" w:bidi="ar-SA"/>
        </w:rPr>
        <w:t>VALNÁ HROMADA KDK SKIP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MĚSTSKÁ KNIHOVNA V PELHŘIMOVĚ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2. 11. 2010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</w:r>
    </w:p>
    <w:p>
      <w:pPr>
        <w:pStyle w:val="Normal"/>
        <w:rPr/>
      </w:pPr>
      <w:r>
        <w:rPr/>
        <w:t xml:space="preserve">Valné hromady v Městské knihovně v Pelhřimově  se zúčastnilo 43 členek KDK SKIP. Všechny účastníky VH přivítal starosta města Pelhřimov Leopold Bambula, ředitel KZmP Mgr. Martin Ecler, vedoucí Městské knihovny Mgr. Iva Rajdlová a předsedkyně KDK SKIP Mgr. Lenka Václavíková Antošová, která promluvila o práci „děckařů“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arantky informovaly o průběhu dlouhodobých projektů a předsedkyně přednesly zprávy za regionální klubk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KNÍŽKA PRO PRVŇÁČKA – UŽ JSEM ČTENÁŘ</w:t>
      </w:r>
    </w:p>
    <w:p>
      <w:pPr>
        <w:pStyle w:val="Normal"/>
        <w:rPr/>
      </w:pPr>
      <w:r>
        <w:rPr>
          <w:i/>
        </w:rPr>
        <w:t>Garant</w:t>
      </w:r>
      <w:r>
        <w:rPr/>
        <w:t>: Ivana Hutařová, Sukova studijní knihovna, NPKK Pra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2.ročník proběhl úspěšně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3.ročník bude vyhlášen v druhé polovině listopadu na webových stánkách </w:t>
      </w:r>
      <w:hyperlink r:id="rId2">
        <w:r>
          <w:rPr>
            <w:rStyle w:val="InternetLink"/>
            <w:rFonts w:eastAsia="Times New Roman" w:cs="Times New Roman"/>
            <w:b/>
            <w:sz w:val="24"/>
            <w:szCs w:val="24"/>
            <w:lang w:val="cs-CZ" w:bidi="ar-SA"/>
          </w:rPr>
          <w:t>www.npkk.cz</w:t>
        </w:r>
      </w:hyperlink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. Očekává se nárůst zájmu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>ANKETA SUK 2009</w:t>
      </w:r>
    </w:p>
    <w:p>
      <w:pPr>
        <w:pStyle w:val="Normal"/>
        <w:rPr/>
      </w:pPr>
      <w:r>
        <w:rPr>
          <w:i/>
        </w:rPr>
        <w:t>Garant</w:t>
      </w:r>
      <w:r>
        <w:rPr/>
        <w:t>: Ivana Hutařová, Anna Kabzanová, Sukova studijní knihovna, NPKK Pra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Slavnostní vyhlášení SUK 2010 se uskuteční ve středu </w:t>
      </w:r>
      <w:r>
        <w:rPr>
          <w:rFonts w:eastAsia="Times New Roman" w:cs="Times New Roman"/>
          <w:b/>
          <w:color w:val="auto"/>
          <w:sz w:val="24"/>
          <w:szCs w:val="24"/>
          <w:lang w:val="cs-CZ" w:bidi="ar-SA"/>
        </w:rPr>
        <w:t xml:space="preserve">13.4.2011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v Památníku národního písemnictví v Praz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Anketní lístky pro děti i knihovníky budou ke stažení na webových stránkách </w:t>
      </w:r>
      <w:hyperlink r:id="rId3">
        <w:r>
          <w:rPr>
            <w:rStyle w:val="InternetLink"/>
            <w:rFonts w:eastAsia="Times New Roman" w:cs="Times New Roman"/>
            <w:b/>
            <w:sz w:val="24"/>
            <w:szCs w:val="24"/>
            <w:lang w:val="cs-CZ" w:bidi="ar-SA"/>
          </w:rPr>
          <w:t>http://www.npkk.cz</w:t>
        </w:r>
      </w:hyperlink>
      <w:r>
        <w:rPr>
          <w:rFonts w:eastAsia="Times New Roman" w:cs="Times New Roman"/>
          <w:b/>
          <w:color w:val="0000FF"/>
          <w:sz w:val="24"/>
          <w:szCs w:val="24"/>
          <w:u w:val="single"/>
          <w:lang w:val="cs-CZ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>a v konferenci Anders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Ivana Hutařová prosí o kontakty na ochotné češtináře, kteří by se zapojili do vyhodnocování titulů pro cenu učitelů.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KDE KONČÍ SVĚT</w:t>
      </w:r>
    </w:p>
    <w:p>
      <w:pPr>
        <w:pStyle w:val="TextBody"/>
        <w:rPr/>
      </w:pPr>
      <w:r>
        <w:rPr>
          <w:i/>
        </w:rPr>
        <w:t>Garant</w:t>
      </w:r>
      <w:r>
        <w:rPr/>
        <w:t>: Helena Šlesingerová, KMP; Jana Hladíková, Městská knihovna Jindřichův Hradec; Eva Kordová, Městská knihovna A. Marka Turnov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Téma 7. ročníku KKS: </w:t>
      </w: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„Jakou barvu má svět“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Do projektu se zapojilo 71 knihoven se 145 projekty. Slavnostní zakončení a pasování Rytířů krásného slova se uskutečnilo 1.6.2010 v prostorách Ministerstva kultury ČR v Pra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Na dospělé Rytíře krásného slova byli pasování: Alena Ježková – spisovatelka a Ivana Hutařová – knihovnic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V kategorii interpret měl být pasován Arnošt Goldflam. Kvůli pracovnímu zaneprázdnění se nemohl dostavit. Hovořilo se o možnosti uskutečnit pasování v roce 2012 ve Zlíně. V této době tam probíhá festival dětských filmů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NOC S ANDERSENEM</w:t>
      </w:r>
    </w:p>
    <w:p>
      <w:pPr>
        <w:pStyle w:val="TextBody"/>
        <w:rPr/>
      </w:pPr>
      <w:r>
        <w:rPr>
          <w:i/>
        </w:rPr>
        <w:t>Garant</w:t>
      </w:r>
      <w:r>
        <w:rPr/>
        <w:t>: Mirka Čápová a Hana Hanáčková, Knihovna B. B. Buchlovana v Uherském Hradišt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Zpráva a statistika Noci s Andersenem 2010 je připojena v příloze ke zprávě z V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Termín 11. Noci s Andersenem: </w:t>
      </w: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1.4.2011</w:t>
      </w: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. Již se můžete přihlašovat na webových stránkách </w:t>
      </w:r>
      <w:r>
        <w:rPr>
          <w:rFonts w:eastAsia="Times New Roman" w:cs="Times New Roman"/>
          <w:b/>
          <w:color w:val="0000FF"/>
          <w:sz w:val="24"/>
          <w:szCs w:val="20"/>
          <w:u w:val="single"/>
          <w:lang w:val="cs-CZ" w:bidi="ar-SA"/>
        </w:rPr>
        <w:t>www.nocsandersenem.cz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Program bude zaměřen na Václava Čtvrtka, od jehož narození uplyne v roce 2011 právě 100 le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Pokusíme se navázat spolupráci s obchodním domem IKEA, který pořádá jeden v roce pro zákazníky přespání v IKEA.</w:t>
      </w:r>
    </w:p>
    <w:p>
      <w:pPr>
        <w:pStyle w:val="TextBody"/>
        <w:rPr>
          <w:rFonts w:eastAsia="Times New Roman" w:cs="Times New Roman"/>
          <w:b/>
          <w:b/>
          <w:color w:val="0000FF"/>
          <w:sz w:val="24"/>
          <w:szCs w:val="20"/>
          <w:u w:val="single"/>
          <w:lang w:val="cs-CZ" w:bidi="ar-SA"/>
        </w:rPr>
      </w:pPr>
      <w:r>
        <w:rPr>
          <w:rFonts w:eastAsia="Times New Roman" w:cs="Times New Roman"/>
          <w:b/>
          <w:color w:val="0000FF"/>
          <w:sz w:val="24"/>
          <w:szCs w:val="20"/>
          <w:u w:val="single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0000FF"/>
          <w:sz w:val="24"/>
          <w:szCs w:val="20"/>
          <w:u w:val="single"/>
          <w:lang w:val="cs-CZ" w:bidi="ar-SA"/>
        </w:rPr>
      </w:pPr>
      <w:r>
        <w:rPr>
          <w:rFonts w:eastAsia="Times New Roman" w:cs="Times New Roman"/>
          <w:b/>
          <w:color w:val="0000FF"/>
          <w:sz w:val="24"/>
          <w:szCs w:val="20"/>
          <w:u w:val="single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JIČÍN – MĚSTO POHÁDKY</w:t>
      </w:r>
    </w:p>
    <w:p>
      <w:pPr>
        <w:pStyle w:val="TextBody"/>
        <w:rPr/>
      </w:pPr>
      <w:r>
        <w:rPr>
          <w:i/>
        </w:rPr>
        <w:t>Garant</w:t>
      </w:r>
      <w:r>
        <w:rPr/>
        <w:t>: Jana Benešová, Věra Trybenekrová Městská knihovna V. Čtvrtka Jičín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Zpráva o 15. knihovnické dílně s názvem „Česká pohádková klasika“ je připojena v příloze ke zprávě z V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  <w:t>V roce 2011 se uskuteční 16. knihovnická dílna v Jičíně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VZDĚLÁVÁNÍ</w:t>
      </w:r>
    </w:p>
    <w:p>
      <w:pPr>
        <w:pStyle w:val="TextBody"/>
        <w:rPr/>
      </w:pPr>
      <w:r>
        <w:rPr>
          <w:i/>
        </w:rPr>
        <w:t>Garant</w:t>
      </w:r>
      <w:r>
        <w:rPr/>
        <w:t>: Zlata Houšková, NK ČR Praha; Jana Nejezchlebová, MZK Brno</w:t>
      </w:r>
    </w:p>
    <w:p>
      <w:pPr>
        <w:pStyle w:val="TextBody"/>
        <w:rPr/>
      </w:pPr>
      <w:r>
        <w:rPr/>
        <w:t xml:space="preserve">V roce 2011 proběhne vzdělávání „děckařů“ v rámci projektu Unie zaměstnavatelských svazů. Realizace tohoto vzdělávání zajišťuje několik knihoven. Proto budou další vzdělávací aktivity pro rok 2011 utlumeny. Do projektu  se mohly bohužel  přihlásit pouze knihovny s právní subjektivitou, členové SKIP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KAMARÁDKA KNIHOVNA</w:t>
      </w:r>
    </w:p>
    <w:p>
      <w:pPr>
        <w:pStyle w:val="TextBody"/>
        <w:rPr/>
      </w:pPr>
      <w:r>
        <w:rPr>
          <w:i/>
        </w:rPr>
        <w:t>Garant</w:t>
      </w:r>
      <w:r>
        <w:rPr/>
        <w:t>: Zlata Houšková, NK ČR Praha</w:t>
      </w:r>
    </w:p>
    <w:p>
      <w:pPr>
        <w:pStyle w:val="TextBody"/>
        <w:rPr/>
      </w:pPr>
      <w:r>
        <w:rPr/>
        <w:t xml:space="preserve">Byl vyhlášen 3.ročník soutěže Kamarádka knihovna a rozeslána vysvědčení přihlášeným knihovnám. </w:t>
      </w:r>
      <w:r>
        <w:rPr>
          <w:b/>
        </w:rPr>
        <w:t>Návrat vysvědčení z přihlášených knihoven k rukám Zlaty Houškové do</w:t>
      </w:r>
      <w:r>
        <w:rPr/>
        <w:t xml:space="preserve"> </w:t>
      </w:r>
      <w:r>
        <w:rPr>
          <w:b/>
        </w:rPr>
        <w:t>15.12.2010</w:t>
      </w:r>
      <w:r>
        <w:rPr/>
        <w:t>. Informace o celé soutěži najdete na</w:t>
      </w:r>
      <w:r>
        <w:rPr>
          <w:b/>
        </w:rPr>
        <w:t xml:space="preserve"> </w:t>
      </w:r>
      <w:hyperlink r:id="rId4">
        <w:r>
          <w:rPr>
            <w:rStyle w:val="InternetLink"/>
            <w:b/>
          </w:rPr>
          <w:t>www.kamaradkaknihovna.cz</w:t>
        </w:r>
      </w:hyperlink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 xml:space="preserve">DEN PRO DĚTSKOU KNIHU </w:t>
      </w:r>
    </w:p>
    <w:p>
      <w:pPr>
        <w:pStyle w:val="TextBody"/>
        <w:rPr/>
      </w:pPr>
      <w:r>
        <w:rPr>
          <w:i/>
        </w:rPr>
        <w:t>Garant</w:t>
      </w:r>
      <w:r>
        <w:rPr/>
        <w:t>: Eva Kubšová, Městská knihovna Děčín a Mgr. Roman Giebisch, NK ČR Praha</w:t>
      </w:r>
    </w:p>
    <w:p>
      <w:pPr>
        <w:pStyle w:val="TextBody"/>
        <w:rPr>
          <w:szCs w:val="24"/>
        </w:rPr>
      </w:pPr>
      <w:r>
        <w:rPr>
          <w:szCs w:val="24"/>
        </w:rPr>
        <w:t>Od roku 2009 je Den pro dětskou knihu  organizačně zajištěn ve spolupráci Sekce veřejných knihoven a KDK SKIP.</w:t>
      </w:r>
    </w:p>
    <w:p>
      <w:pPr>
        <w:pStyle w:val="TextBody"/>
        <w:rPr/>
      </w:pPr>
      <w:r>
        <w:rPr/>
        <w:t xml:space="preserve">Jsou zprovozněny webové stránky </w:t>
      </w:r>
      <w:hyperlink r:id="rId5">
        <w:r>
          <w:rPr>
            <w:rStyle w:val="InternetLink"/>
            <w:b/>
          </w:rPr>
          <w:t>www.dendetskeknihy.cz</w:t>
        </w:r>
      </w:hyperlink>
      <w:r>
        <w:rPr/>
        <w:t xml:space="preserve"> . V letošním roce proběhne </w:t>
      </w:r>
      <w:r>
        <w:rPr>
          <w:b/>
        </w:rPr>
        <w:t>v sobotu 27.11.2010</w:t>
      </w:r>
      <w:r>
        <w:rPr/>
        <w:t>, tj. den před 1. adventní nedělí.</w:t>
      </w:r>
    </w:p>
    <w:p>
      <w:pPr>
        <w:pStyle w:val="TextBody"/>
        <w:rPr/>
      </w:pPr>
      <w:r>
        <w:rPr/>
        <w:t>Zkušenosti ukazují, že tato akce je úspěšnější v menších městech a ob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LOUTKÁŘSKÁ CHRUDIM</w:t>
      </w:r>
    </w:p>
    <w:p>
      <w:pPr>
        <w:pStyle w:val="TextBody"/>
        <w:rPr/>
      </w:pPr>
      <w:r>
        <w:rPr>
          <w:i/>
        </w:rPr>
        <w:t>Garant</w:t>
      </w:r>
      <w:r>
        <w:rPr/>
        <w:t>: Iveta Novotná, Městská knihovna Chrudim</w:t>
      </w:r>
    </w:p>
    <w:p>
      <w:pPr>
        <w:pStyle w:val="TextBody"/>
        <w:rPr/>
      </w:pPr>
      <w:r>
        <w:rPr/>
        <w:t xml:space="preserve">5.ročník Loutkářské Chrudimi se uskutečnil 1.7. – 3.7.2010. Lektory  byli Mgr.Václava Křesadlová a Mgr.Martin Ha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DATABANKA</w:t>
      </w:r>
    </w:p>
    <w:p>
      <w:pPr>
        <w:pStyle w:val="TextBody"/>
        <w:rPr/>
      </w:pPr>
      <w:r>
        <w:rPr>
          <w:i/>
        </w:rPr>
        <w:t>Garant</w:t>
      </w:r>
      <w:r>
        <w:rPr/>
        <w:t>: Magdalena Řeřichová, Městská knihovna Praha</w:t>
      </w:r>
    </w:p>
    <w:p>
      <w:pPr>
        <w:pStyle w:val="TextBody"/>
        <w:rPr/>
      </w:pPr>
      <w:r>
        <w:rPr/>
        <w:t>Po rozhodnutí MT plní databanka již jen archivní funkci. Besedy a ostatní materiály budou sloužit jako studijní materiál. Zpráva o zrušení databanky byla uveřejněna v konferenci andersen. Lenka Václavíková Antošová jedná o možnosti moderního elektronického ukládání a zpřístupňování scénářů besed a dalších akcí ve spolupráci s KISK Br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RŮZNÉ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 xml:space="preserve">Soutěžní přehlídka OKNA  (O KNihovnických Aktivitách) – </w:t>
      </w: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Zlata Houšková seznámila přítomné s novou připravovanou aktivitou, kterou je nultý ročník soutěžní přehlídky besed a dalších vzdělávacích aktivit knihoven pro děti. V roce 2011 se uskuteční v jičínské knihovně a bude věnován Václavu Čtvrtkovi. Údaje o soutěži a přihlášku najdete na </w:t>
      </w:r>
      <w:hyperlink r:id="rId6">
        <w:r>
          <w:rPr>
            <w:rStyle w:val="InternetLink"/>
            <w:rFonts w:eastAsia="Times New Roman" w:cs="Times New Roman"/>
            <w:b/>
            <w:sz w:val="24"/>
            <w:szCs w:val="20"/>
            <w:lang w:val="cs-CZ" w:bidi="ar-SA"/>
          </w:rPr>
          <w:t>http://www.futuranp.eu/kdk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Nakladatelství Albatros</w:t>
      </w: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 uvažuje, že podpoří zfilmování knihy Petry Braunové „Ema a kouzelná kniha“, o kterou projevili zájem filmaři. Je třeba, aby se k této podpoře připojili i knihovníci např. hlasováním v různých anketách a dalšími aktivitam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Celé Česko čte dětem</w:t>
      </w: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 – KDK byl požádán o pomoc při vytváření seznamu „zlatého fondu“ knih vhodných pro předčítání/hlasité čtení dětem. Seznam bude průběžně doplňován a bude sloužit jako vodítko rodičům, učitelům, knihovnám. Další informace budou uveřejněny na </w:t>
      </w:r>
      <w:hyperlink r:id="rId7">
        <w:r>
          <w:rPr>
            <w:rStyle w:val="InternetLink"/>
            <w:rFonts w:eastAsia="Times New Roman" w:cs="Times New Roman"/>
            <w:b/>
            <w:sz w:val="24"/>
            <w:szCs w:val="20"/>
            <w:lang w:val="cs-CZ" w:bidi="ar-SA"/>
          </w:rPr>
          <w:t>http://www.futuranp.eu/kdk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  <w:t>Týden čtení</w:t>
      </w:r>
      <w:r>
        <w:rPr>
          <w:rFonts w:eastAsia="Times New Roman" w:cs="Times New Roman"/>
          <w:color w:val="auto"/>
          <w:sz w:val="24"/>
          <w:szCs w:val="20"/>
          <w:lang w:val="cs-CZ" w:bidi="ar-SA"/>
        </w:rPr>
        <w:t xml:space="preserve"> v Polsku – Týden čtení v Polsku /i v Maďarsku a jiných zemích/ probíhá na přelomu května a června.  Polští knihovníci se na nás obrátili s žádostí, abychom se k této akci připojili. Záležitostí se bude zabývat podrobněji Mozkový trust KDK na prosincovém zasedání. Členové KDK i další knihovny budou informovány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sala: St. Beneš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kk.cz/" TargetMode="External"/><Relationship Id="rId3" Type="http://schemas.openxmlformats.org/officeDocument/2006/relationships/hyperlink" Target="http://www.npkk.cz/" TargetMode="External"/><Relationship Id="rId4" Type="http://schemas.openxmlformats.org/officeDocument/2006/relationships/hyperlink" Target="http://www.kamaradkaknihovna.cz/" TargetMode="External"/><Relationship Id="rId5" Type="http://schemas.openxmlformats.org/officeDocument/2006/relationships/hyperlink" Target="http://www.dendetskeknihy.cz/" TargetMode="External"/><Relationship Id="rId6" Type="http://schemas.openxmlformats.org/officeDocument/2006/relationships/hyperlink" Target="http://www.futuranp.eu/kdk" TargetMode="External"/><Relationship Id="rId7" Type="http://schemas.openxmlformats.org/officeDocument/2006/relationships/hyperlink" Target="http://www.futuranp.eu/kd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45:00Z</dcterms:created>
  <dc:creator>Stanislava Benešová</dc:creator>
  <dc:description/>
  <dc:language>en-US</dc:language>
  <cp:lastModifiedBy>Stanislava Benešová</cp:lastModifiedBy>
  <cp:lastPrinted>2113-01-01T00:00:00Z</cp:lastPrinted>
  <dcterms:modified xsi:type="dcterms:W3CDTF">2010-11-16T13:34:00Z</dcterms:modified>
  <cp:revision>10</cp:revision>
  <dc:subject/>
  <dc:title>VALNÁ HROMADA KDK SKIP</dc:title>
</cp:coreProperties>
</file>