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1. VALNÁ HROMADA KDK SKIP Č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Národní knihovna ČR Prah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20. 10.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Valné hromady KDK SKIP v Národní knihovně ČR v Praze se zúčastnilo 31 členek KDK SKIP. Všechny přítomné přivítala předsedkyně KDK SKIP Mgr. Helena Šlesingerová úryvkem z knihy K. Huseinoviće Dobrodružství v knihovně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Všechny garantky informovaly o průběhu dlouhodobých projektů a předsedkyně přednesly zprávy o dění v regionálních klubkách. Všechny zprávy jsou připojeny ke zprávě z Valné hromad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NOC S ANDERSENE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Garant</w:t>
      </w:r>
      <w:r>
        <w:rPr/>
        <w:t>: Mirka Čápová a Hana Hanáčková, Knihovna BBB v Uherském Hradišti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Zpráva a statistika Noci s Andersenem 2014 je přiložena ke zprávě z V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Termín 15. Noci s Andersenem: </w:t>
      </w:r>
      <w:r>
        <w:rPr>
          <w:b/>
        </w:rPr>
        <w:t>27. 3. 2015</w:t>
      </w:r>
      <w:r>
        <w:rPr/>
        <w:t xml:space="preserve"> Téma: Jan Drda a pohádky o čertech. Garantky se pokusí oslovit režiséra Zdeňka Trošku. Pohlednice vytvoří Klára a Jan Smolíkovi. Distribuci bude zajišťovat nakladatelství Albatros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 xml:space="preserve">Již se můžete registrovat na adrese </w:t>
      </w:r>
      <w:hyperlink r:id="rId2">
        <w:r>
          <w:rPr>
            <w:rStyle w:val="InternetLink"/>
          </w:rPr>
          <w:t>www.nocsandersenem.cz</w:t>
        </w:r>
      </w:hyperlink>
      <w:r>
        <w:rPr/>
        <w:t xml:space="preserve">. 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R. Giebisch bude kontaktovat ČT- Déčko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Soutěž o knižní ceny vyhlásí nakladatelství Fragmen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 Noci s Andersenem by se mohli více zapojovat i rodič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 Pohádkového lesa přestávají přibývat nové stromy Fabularius Anderseni. Je třeba tuto aktivitu opět připomenou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DE KONČÍ SVĚ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/>
        <w:t>: Helena Šlesingerová, KMP; Jana Hladíková, Městská knihovna Jindřichův Hradec; Eva Kordová, Městská knihovna A. Marka Turnov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V příštích měsících budeme jednat o nové podobě tohoto projektu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4"/>
        </w:rPr>
        <w:t>Budeme hledat nové prostory pro slavnostní vyhlašování Rytířů krásného slova. Pronájem Zrcadlové kaple je problematický. Na slavnostní ukončení ročníku 2013/2014 se přihlásilo málo dět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NKETA SUK 2014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Garant</w:t>
      </w:r>
      <w:r>
        <w:rPr/>
        <w:t>: Mgr. Alice Košková, Pedagogická knihovna J. A. Komenského, Praha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 xml:space="preserve">Slavnostní vyhlášení Ankety SUK 2014 se uskuteční </w:t>
      </w:r>
      <w:r>
        <w:rPr>
          <w:b/>
        </w:rPr>
        <w:t>15. 4. 2015</w:t>
      </w:r>
      <w:r>
        <w:rPr/>
        <w:t xml:space="preserve"> v Památníku národního písemnictví v Praze. 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 xml:space="preserve">Veškeré informace a hlasovací lístky v PDF pro děti a knihovníky budou vystaveny na </w:t>
      </w:r>
      <w:hyperlink r:id="rId3">
        <w:r>
          <w:rPr>
            <w:rStyle w:val="InternetLink"/>
          </w:rPr>
          <w:t>http://npmk.cz/knihovna</w:t>
        </w:r>
      </w:hyperlink>
      <w:r>
        <w:rPr/>
        <w:t xml:space="preserve"> začátkem prosince 2014. 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Letošní anketní otázka pro děti: „Kterým literárním hrdinou bych chtěl/a být a proč?“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Počet hlasujících dětí klesá. V minulých letech hlasovalo 4.000 dětí. V roce 2014 klesl jejich počet pod 3.000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A. Košková přítomné seznámila s novými aktivitami na podporu dětského čtenářství, které připravuje NPMK (např. projekt Čteme spolu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b/>
          <w:b/>
        </w:rPr>
      </w:pPr>
      <w:r>
        <w:rPr>
          <w:b/>
        </w:rPr>
        <w:t>KAMARÁDKA KNIHOVNA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i/>
        </w:rPr>
        <w:t>Garant</w:t>
      </w:r>
      <w:r>
        <w:rPr/>
        <w:t>: Zlata Houšková, NK ČR Praha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outlineLvl w:val="0"/>
        <w:rPr/>
      </w:pPr>
      <w:r>
        <w:rPr/>
        <w:t>Firma 3 M bude soutěž i dále podporovat, ale poskytnutá finanční částka klesá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outlineLvl w:val="0"/>
        <w:rPr/>
      </w:pPr>
      <w:r>
        <w:rPr/>
        <w:t>Budeme jednat o nové podobě soutěže. O nápady na „vysvědčení“ a odměny pro děti prosí Zlata Houšková.</w:t>
      </w:r>
    </w:p>
    <w:p>
      <w:pPr>
        <w:pStyle w:val="Normal"/>
        <w:numPr>
          <w:ilvl w:val="0"/>
          <w:numId w:val="2"/>
        </w:numPr>
        <w:rPr/>
      </w:pPr>
      <w:r>
        <w:rPr/>
        <w:t>Další ročník soutěže Kamarádka knihovna byl zahájen s letními měsíci letošního roku. Tentokrát se změnila dlouholetá forma zjišťování vztahu dětí ke knihovně. Osvědčená, ale už poněkud okoukaná vysvědčení vystřídal půvabný komiks Milana Lesniaka, který zobrazuje dobrou a špatnou knihovnu (a knihovnici) a dává dětem prostor k vyjádření názoru na navštěvovanou knihovnu i očekávání, která mají. Odměnou za vyplněný komiks je rozvrh hodin ve stejném grafickém designu. Komiksy byly podle informací z knihoven přijaty velmi pozitivně jak knihovnicemi, tak dětm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soutěže se letos přihlásilo 77 knihoven a rozebraly si cca 20 000 vysvědčení. Kolik se jich vyplněných vrátí, bude jasné už během několika dní. Termín zaslání vyplněných komiksů je </w:t>
      </w:r>
      <w:r>
        <w:rPr>
          <w:b/>
        </w:rPr>
        <w:t>15.12.2014</w:t>
      </w:r>
      <w:r>
        <w:rPr/>
        <w:t>. Hlavním rokem Kamarádky knihovny bude tedy r. 2015, kdy bude posuzována činnost knihoven a vyhlášeni vítězové v jednotlivých kategoriích i vítěz absolutní.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pacing w:lineRule="auto" w:line="228"/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b/>
          <w:b/>
        </w:rPr>
      </w:pPr>
      <w:r>
        <w:rPr>
          <w:b/>
        </w:rPr>
        <w:t>OKNA /O KNihovnických Aktivitách/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i/>
        </w:rPr>
        <w:t xml:space="preserve">Garant: </w:t>
      </w:r>
      <w:r>
        <w:rPr/>
        <w:t>Iveta Novotná, Městská knihovna Chrudim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outlineLvl w:val="0"/>
        <w:rPr/>
      </w:pPr>
      <w:r>
        <w:rPr>
          <w:spacing w:val="-2"/>
        </w:rPr>
        <w:t xml:space="preserve">3. ročník přehlídky se uskutečnil v Knihovně města Hradce Králové </w:t>
      </w:r>
      <w:r>
        <w:rPr>
          <w:b/>
          <w:spacing w:val="-2"/>
        </w:rPr>
        <w:t>15. 4. – 16. 4. 2014.</w:t>
      </w:r>
      <w:r>
        <w:rPr>
          <w:b/>
        </w:rPr>
        <w:t xml:space="preserve"> </w:t>
      </w:r>
      <w:r>
        <w:rPr/>
        <w:t>Téma: Poezie pro I. stupeň ZŠ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outlineLvl w:val="0"/>
        <w:rPr/>
      </w:pPr>
      <w:r>
        <w:rPr/>
        <w:t xml:space="preserve">Soutěžní práce všech ročníků OKNA najdete na webových stránkách </w:t>
      </w:r>
      <w:hyperlink r:id="rId4">
        <w:r>
          <w:rPr>
            <w:rStyle w:val="InternetLink"/>
          </w:rPr>
          <w:t>http://www.kdk.munovapaka.cz/</w:t>
        </w:r>
      </w:hyperlink>
      <w:r>
        <w:rPr/>
        <w:t xml:space="preserve"> a v Databance </w:t>
      </w:r>
      <w:hyperlink r:id="rId5" w:tgtFrame="_blank">
        <w:r>
          <w:rPr>
            <w:rStyle w:val="InternetLink"/>
            <w:bCs/>
          </w:rPr>
          <w:t>www.knihovnici.kjm.cz</w:t>
        </w:r>
      </w:hyperlink>
      <w:r>
        <w:rPr>
          <w:bCs/>
          <w:color w:val="000000"/>
          <w:u w:val="single"/>
        </w:rPr>
        <w:t>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outlineLvl w:val="0"/>
        <w:rPr/>
      </w:pPr>
      <w:r>
        <w:rPr>
          <w:spacing w:val="-2"/>
        </w:rPr>
        <w:t>4. ročník přehlídky proběhne v Městské knihovně v Třinci. Téma: 1. a 2. světová válka.</w:t>
      </w:r>
      <w:r>
        <w:rPr/>
        <w:t xml:space="preserve"> Pro I. stupeň ZŠ. Moderovat bude Z. Houšková. 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outlineLvl w:val="0"/>
        <w:rPr/>
      </w:pPr>
      <w:r>
        <w:rPr/>
        <w:t>Termín vyhlášení: prosinec 2014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outlineLvl w:val="0"/>
        <w:rPr/>
      </w:pPr>
      <w:r>
        <w:rPr/>
        <w:t>Budeme dále spolupracovat s kolegy ze Slovenské republiky – mandát k vyjednávání spolupráce během návštěvy v Košicích byl dán I. Novotné a M. Zadembské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outlineLvl w:val="0"/>
        <w:rPr/>
      </w:pPr>
      <w:r>
        <w:rPr/>
        <w:t>Hledá se téma pro OKNA 2016 (spisovatelé?, literární druh?). Hledá se místo konání (Sedlčany?).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b/>
          <w:b/>
        </w:rPr>
      </w:pPr>
      <w:r>
        <w:rPr>
          <w:b/>
        </w:rPr>
        <w:t>LOUTKÁŘSKÁ CHRUDIM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i/>
        </w:rPr>
        <w:t>Garant</w:t>
      </w:r>
      <w:r>
        <w:rPr/>
        <w:t>: Iveta Novotná, Městská knihovna Chrudim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outlineLvl w:val="0"/>
        <w:rPr>
          <w:b/>
          <w:b/>
        </w:rPr>
      </w:pPr>
      <w:r>
        <w:rPr/>
        <w:t xml:space="preserve">9. ročník Setkání s loutkou se konal 28. 6. – 30. 6. 2014 pod názvem Scénické čtení s Jitkou Smutnou. Semináře se zúčastnilo 18 knihovníků. 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outlineLvl w:val="0"/>
        <w:rPr/>
      </w:pPr>
      <w:r>
        <w:rPr/>
        <w:t xml:space="preserve">10. ročník Setkání s loutkou se uskuteční </w:t>
      </w:r>
      <w:r>
        <w:rPr>
          <w:b/>
        </w:rPr>
        <w:t>2. 7. - 4. 7. 2015</w:t>
      </w:r>
      <w:r>
        <w:rPr/>
        <w:t>. Lektorkou bude opět Jitka Smutná.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b/>
          <w:b/>
        </w:rPr>
      </w:pPr>
      <w:r>
        <w:rPr>
          <w:b/>
        </w:rPr>
        <w:t>VZDĚLÁVÁNÍ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/>
      </w:pPr>
      <w:r>
        <w:rPr>
          <w:i/>
        </w:rPr>
        <w:t>Garant</w:t>
      </w:r>
      <w:r>
        <w:rPr/>
        <w:t>: Roman Giebisch, NK ČR Praha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outlineLvl w:val="0"/>
        <w:rPr/>
      </w:pPr>
      <w:r>
        <w:rPr/>
        <w:t>I. pololetí 2015: budou pořádány vzdělávací kurzy ke změnám katalogizačních pravidel.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outlineLvl w:val="0"/>
        <w:rPr>
          <w:spacing w:val="-6"/>
        </w:rPr>
      </w:pPr>
      <w:r>
        <w:rPr>
          <w:spacing w:val="-6"/>
        </w:rPr>
        <w:t xml:space="preserve">II. pololetí 2015:  </w:t>
      </w:r>
      <w:r>
        <w:rPr>
          <w:b/>
          <w:spacing w:val="-6"/>
        </w:rPr>
        <w:t>3. 11. – 5. 11. 2015</w:t>
      </w:r>
      <w:r>
        <w:rPr>
          <w:spacing w:val="-6"/>
        </w:rPr>
        <w:t xml:space="preserve"> v Městské knihovně Slavoj ve Dvoře Králové. Téma: Literatura pro děti a mládež (celkový přehled); Mozkobraní (přehlídka nejlepších aktivit a projektů v knihovnách). Garant: Zlata Houšková. Seminář bude spojen s Valnou hromadou KDK SKIP.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spacing w:val="-6"/>
        </w:rPr>
      </w:pPr>
      <w:r>
        <w:rPr>
          <w:spacing w:val="-6"/>
        </w:rPr>
      </w:r>
    </w:p>
    <w:p>
      <w:pPr>
        <w:pStyle w:val="TextBody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b/>
          <w:b/>
        </w:rPr>
      </w:pPr>
      <w:r>
        <w:rPr>
          <w:b/>
        </w:rPr>
        <w:t>KNÍŽKA PRO PRVŇÁČKA – UŽ JSEM ČTENÁŘ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>
          <w:i/>
        </w:rPr>
        <w:t>Garant</w:t>
      </w:r>
      <w:r>
        <w:rPr/>
        <w:t>: Roman Giebisch, NK ČR Praha</w:t>
      </w:r>
    </w:p>
    <w:p>
      <w:pPr>
        <w:pStyle w:val="Normal"/>
        <w:numPr>
          <w:ilvl w:val="0"/>
          <w:numId w:val="5"/>
        </w:numPr>
        <w:spacing w:lineRule="auto" w:line="228"/>
        <w:jc w:val="both"/>
        <w:rPr/>
      </w:pPr>
      <w:r>
        <w:rPr/>
        <w:t xml:space="preserve">Na rok 2015 je připravena k tisku kniha Jiřího Žáčka, ilustrátorem je Vhrsti, náklad 25 tis. výtisků. </w:t>
      </w:r>
    </w:p>
    <w:p>
      <w:pPr>
        <w:pStyle w:val="Normal"/>
        <w:numPr>
          <w:ilvl w:val="0"/>
          <w:numId w:val="5"/>
        </w:numPr>
        <w:spacing w:lineRule="auto" w:line="228"/>
        <w:jc w:val="both"/>
        <w:rPr/>
      </w:pPr>
      <w:r>
        <w:rPr/>
        <w:t>Opět se zapojíme do projektu Čtení pomáhá a budeme hledat sponzory.</w:t>
      </w:r>
    </w:p>
    <w:p>
      <w:pPr>
        <w:pStyle w:val="Normal"/>
        <w:numPr>
          <w:ilvl w:val="0"/>
          <w:numId w:val="5"/>
        </w:numPr>
        <w:spacing w:lineRule="auto" w:line="228"/>
        <w:jc w:val="both"/>
        <w:outlineLvl w:val="0"/>
        <w:rPr/>
      </w:pPr>
      <w:r>
        <w:rPr/>
        <w:t xml:space="preserve">Všechny termíny 7. ročníku budou stejné jako v předchozích letech. Veškeré informace o projektu budou od listopadu 2014 průběžně zveřejňovány v konferenci Andersen a na webových stránkách Pedagogické knihovny J. A. Komenského </w:t>
      </w:r>
      <w:hyperlink r:id="rId6"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</w:rPr>
          <w:t>http://npmk.cz/knihovna</w:t>
        </w:r>
      </w:hyperlink>
      <w:r>
        <w:rPr/>
        <w:t xml:space="preserve"> a SKIP </w:t>
      </w:r>
      <w:hyperlink r:id="rId7">
        <w:r>
          <w:rPr>
            <w:rStyle w:val="InternetLink"/>
          </w:rPr>
          <w:t>www.skipcr.cz</w:t>
        </w:r>
      </w:hyperlink>
      <w:r>
        <w:rPr/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EN PRO DĚTSKOU KNIH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>
          <w:b/>
        </w:rPr>
        <w:t xml:space="preserve">: </w:t>
      </w:r>
      <w:r>
        <w:rPr/>
        <w:t>Zaštiťuje Sekce veřejných knihoven a KDK SKIP</w:t>
      </w:r>
    </w:p>
    <w:p>
      <w:pPr>
        <w:pStyle w:val="Linkexternal"/>
        <w:numPr>
          <w:ilvl w:val="0"/>
          <w:numId w:val="3"/>
        </w:numPr>
        <w:spacing w:before="0" w:after="0"/>
        <w:rPr/>
      </w:pPr>
      <w:r>
        <w:rPr/>
        <w:t xml:space="preserve">V letošním roce proběhne 8. ročník DDK v sobotu </w:t>
      </w:r>
      <w:r>
        <w:rPr>
          <w:b/>
        </w:rPr>
        <w:t>29. 11. 2014.</w:t>
      </w:r>
    </w:p>
    <w:p>
      <w:pPr>
        <w:pStyle w:val="Linkexternal"/>
        <w:numPr>
          <w:ilvl w:val="0"/>
          <w:numId w:val="3"/>
        </w:numPr>
        <w:spacing w:before="0" w:after="0"/>
        <w:ind w:left="714" w:hanging="357"/>
        <w:rPr/>
      </w:pPr>
      <w:r>
        <w:rPr/>
        <w:t>Akci podporuje firma CEIBA.</w:t>
      </w:r>
    </w:p>
    <w:p>
      <w:pPr>
        <w:pStyle w:val="Linkexternal"/>
        <w:spacing w:before="0" w:after="0"/>
        <w:ind w:left="7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ATABANK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Garant</w:t>
      </w:r>
      <w:r>
        <w:rPr/>
        <w:t>: Helena Hubatková Selucká, Eva Pallajová, Knihovna J. Mahena v Brně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V prvním roce činnosti databanky bylo vloženo 56 textů besed /byly staženy 800 krát/ a do databanky se přihlásilo 350 knihovníků.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Garantky předaly ocenění za nejčastěji stahovanou besedu „Na stopě zločinu“ Lucii Dymáčkové z Knihovny J. Mahena v Brně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GRANTY KDK SKIP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yplněné a podepsané granty na celostátní projekty pořádané KDK SKIP musí garanti  odevzdat R. Giebischovi do 10. 11. 2014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  <w:t>Různé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/>
        <w:t>Prosíme předsedkyně klubek o aktualizaci členské základny!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sala: St. Beneš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 Char"/>
    <w:qFormat/>
    <w:rPr>
      <w:sz w:val="24"/>
      <w:szCs w:val="24"/>
    </w:rPr>
  </w:style>
  <w:style w:type="character" w:styleId="WWChar">
    <w:name w:val="WW-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external">
    <w:name w:val="link-external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csandersenem.cz/" TargetMode="External"/><Relationship Id="rId3" Type="http://schemas.openxmlformats.org/officeDocument/2006/relationships/hyperlink" Target="http://npmk.cz/knihovna" TargetMode="External"/><Relationship Id="rId4" Type="http://schemas.openxmlformats.org/officeDocument/2006/relationships/hyperlink" Target="http://www.kdk.munovapaka.cz/" TargetMode="External"/><Relationship Id="rId5" Type="http://schemas.openxmlformats.org/officeDocument/2006/relationships/hyperlink" Target="http://www.knihovnici.kjm.cz/" TargetMode="External"/><Relationship Id="rId6" Type="http://schemas.openxmlformats.org/officeDocument/2006/relationships/hyperlink" Target="http://www.npkk.cz/" TargetMode="External"/><Relationship Id="rId7" Type="http://schemas.openxmlformats.org/officeDocument/2006/relationships/hyperlink" Target="http://www.skipcr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07:00Z</dcterms:created>
  <dc:creator>Stanislava Benešová</dc:creator>
  <dc:description/>
  <dc:language>en-US</dc:language>
  <cp:lastModifiedBy>Stanislava Benešová</cp:lastModifiedBy>
  <dcterms:modified xsi:type="dcterms:W3CDTF">2014-12-09T07:34:00Z</dcterms:modified>
  <cp:revision>54</cp:revision>
  <dc:subject/>
  <dc:title>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2166509</vt:r8>
  </property>
  <property fmtid="{D5CDD505-2E9C-101B-9397-08002B2CF9AE}" pid="3" name="_AuthorEmail">
    <vt:lpwstr>npknihovna@monix.cz</vt:lpwstr>
  </property>
  <property fmtid="{D5CDD505-2E9C-101B-9397-08002B2CF9AE}" pid="4" name="_AuthorEmailDisplayName">
    <vt:lpwstr>MěK Nová Paka</vt:lpwstr>
  </property>
  <property fmtid="{D5CDD505-2E9C-101B-9397-08002B2CF9AE}" pid="5" name="_EmailSubject">
    <vt:lpwstr/>
  </property>
</Properties>
</file>